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unit provides many useful Pascal string procedure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creen, keyboard and variable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omes with all documentation in .NG format,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opular formats available.  This will allow you to popup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using your favorite NG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one of the following programs to view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suggest you get a copy if you don't already have one beca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 popular and you may very well receive more documen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Name                  (File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orton Guides                    (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pert Help                          (EH or EHDEM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SI Guides                           (MSIGU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ascal Norton Guides Clone       (NG_CL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3 on the list are shareware or freeware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your nearest FTP site or BBS.  In fact, the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ne at the same place you found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oftware  is copyright by Michael Gallias.   You ma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ree of charge if you are  simply  using it for privat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are using it to write freeware, postware or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 me a postcard with your name and address and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 so  I  know  that  someone  out  there   actually appre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oftware and har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are  writing  commercial software, working in a busi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shareware, or using the software to make a profit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make a reasonable donation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 or suggestions are always welcom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EMail me or write to me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product is source code,  you are welcome to use it in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s.  Furthermore,  you are welcome to modify the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  you  wish  for  your  personal requirements. 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redistribute the modified source code.  If you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r all of the source code in your programs,  pleas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 credit me in your program.   (I.e.  include my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elp file or 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DETAILS.DOC for my address.  See REG.DOC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e software.  Unlike many other software pack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oftware, registration is optional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means "Thank you, I like using your softwa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nd me a postcard or a letter you will becom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 If you send me a letter, please include REG.DOC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(if you have a printer).  You can send me a postc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Mail REG.DOC to me to save postage costs if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free and thus I take no responsibility for any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amages caused by it.  You use the softwar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a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