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LXZMENU   Version 1.1    6/26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Z Innovators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IX Version 3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IX's status line displayed on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crosoft Mouse (or compat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menu installation program (MENU.C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Turn OFF enhanced keyboard emulation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lly integrated mouse support for all of Telix's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es only 11 K including MENU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actions the same throughout, except on Dialin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 menu options for common telecommunicating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ow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tional customization offer for a reasonable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 board for problems o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USE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BUTTONS:  Press both buttons to send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BUTTON:  Press the right button to display the main mous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never you are not within any of Telix's menu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 button will display the main mous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ALING MENU:   Within the dialing menu,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utton will MARK a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THER MENUS:    Within all other Telix menu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ght button sends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BUTTON:   Press the left button to send ALT-D.  The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then send ENTER.  When you are not i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ix's menus, the left button will send ALT-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ALING menu.  Press the right button to ESCape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the left button a second time, to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AL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ALING MENU:   Within the dialing menu,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utton will display a line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t the bottom of the screen. 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use left and right to highligh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option.  Press the left butt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lect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MENUS:    Within all other Telix menus,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utton send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MOVES:   Mouse movements will do nothing unless you are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Telix menu.  Only the Telix menus that all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 entry support mouse movement.  Move the mous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, or up and down to send the arrow keyp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ALING MENU:    Move the mouse up and down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BBS entries.  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vements will NOT register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right button to MARK a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ss the left button to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tion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MENUS:     Other Telix menus which all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eys support mouse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IN MOUS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mouse menu has all the main menu selections of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e DOORWAY mode.  Move the mouse left, right, up and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he selections.  Press either the right OR left butt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an option.  To exit the main mouse menu without selec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, press both buttons.  Additional options are availabl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main mous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IPS FOR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the left button to select highlighted options on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menu.  Even though the right button will also select an o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left button instead to make your button use easier to re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both buttons to ESCape from the DIAL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right button to ESCape from all other Telix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left button when you are ONLINE to send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ick the left button twice to go directly to the DI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This procedure works when you are not within any Telix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 the left button to turn off the Telix screen 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loads (shareware version only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experience any problems, be sure to contact m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call the Z Innovators support BBS at 617-380-7886.  This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C Pursuitable on the MABOS node at 380-7886.  If you cannot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write, then post a message on some boards about the probl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 other users to get the information to me.  If there is a TEL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mail conference on your local board, then please post there.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that you have the status line from TELIX displayed on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screen, and enhanced keyboard emulation is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you test TLXZMENU, and you decide to continu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, then please register.  The registration fee is $1.00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Innov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4 Park St.  Dept. 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ughton, MA 020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