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ct from Re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ANTI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Jeff Prosise and Dale Lew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PC/Computing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OT.COM disables the Ctrl-Alt-Del key sequence.  It should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doesn't want a machine rebooted, such as network serv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s don't already disable Ctrl-Alt-Del. 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the physical security of the computers, and someon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power, but at least you'll be protected from accidental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