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7 11/2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47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if any of the memory isn't cached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is significantly slower th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2/6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4/100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DX4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K5 has 24KB of L1 cache, 8KB for data and 16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486/100 (with an 8k L1) is virtually identical in perform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486/100 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was written (Early 1995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ten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ten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ache is in one bank or two, depends up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esign, and the chips available at the time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the future, as different SRAM configurations ent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reful use of the word "can"; a particular MB might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, even though it could.  Also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512K costs a LOT more than 256K and give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Late 1996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Triton chipset (HX and VX) supports either 256KB or 512KB of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For various technical reasons, the best all-round L2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line-Burst".  At lower bus speeds (less than 66MHZ) "async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, but it gets slower (extra wait states) above th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stays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-of-the-art SRAM (cache) chips available are "32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3264", 7 ns, in a chip that is about one inch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ation means "32 bits by 32K (or 64K)".  Two of these c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256KB (3232) or 512KB (3264)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oard manufacturers have come to the conclusion that,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akes more sense to just go ahead and install (solder)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otherboard, rather than to incorporate a COAST socke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cac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re around $15 for 256KB and $25-30 for 512KB.  This is so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as well go for 512KB. 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y main RAM memory faster on writing than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If somebody can explain it to me,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are the timings dependent on sheer CPU spe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emory access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 very much.  There is some loop control over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, but it is minimal.  Each different data poi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same length of time (1/2 second). So the 1kb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or 16 more times than the 16kb block size.  So the loop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greater.  But the times are constant (10 us/kb in my system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head was significant, I would expect to see a "til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I don't, so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goal of CACHECH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etectible timing improvements of the caching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w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it measure the CPU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y measuring how long it takes to do a particula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how I set the write cache policy (copy-back or write-thr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ports the same speed.  Isn't copy-back (AKA write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better?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*is* better, but only when reads and writes are intermix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CHECHK does not intermix operations.  It eith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urst, or writes in a sustained burst, so the write policy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 CACHECHK is designed to saturate the memory read/writ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timings in this condition.  In fact,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time the various stages of the memory system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ow as much cr*p at it as it can possib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4dhfn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= Override CPU check, treat this as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= Show one decimal place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.  -vv = positively cha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= Extra tests. N is bitmapped number.  "-x7" do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  -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  --read with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=   --read with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7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   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   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SL  0</w:t>
        <w:tab/>
        <w:t>n/a</w:t>
        <w:tab/>
        <w:t xml:space="preserve"> 64k</w:t>
        <w:tab/>
        <w:t>80.2</w:t>
        <w:tab/>
        <w:t>108</w:t>
        <w:tab/>
        <w:t>84.....114</w:t>
        <w:tab/>
        <w:t>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 xml:space="preserve">  0</w:t>
        <w:tab/>
        <w:t>n/a</w:t>
        <w:tab/>
        <w:t xml:space="preserve"> 64k</w:t>
        <w:tab/>
        <w:t>59.2</w:t>
        <w:tab/>
        <w:t>90</w:t>
        <w:tab/>
        <w:t>62......94</w:t>
        <w:tab/>
        <w:t>(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 xml:space="preserve">  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 xml:space="preserve">  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 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 xml:space="preserve">  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5-100</w:t>
        <w:tab/>
        <w:t xml:space="preserve">  8k</w:t>
        <w:tab/>
        <w:t xml:space="preserve"> 2.5</w:t>
        <w:tab/>
        <w:t>256k</w:t>
        <w:tab/>
        <w:t xml:space="preserve"> 6.5</w:t>
        <w:tab/>
        <w:t>10</w:t>
        <w:tab/>
        <w:t xml:space="preserve"> 3.. 7..11</w:t>
        <w:tab/>
        <w:t>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6-133 16k</w:t>
        <w:tab/>
        <w:t xml:space="preserve"> 1.9</w:t>
        <w:tab/>
        <w:t>512k</w:t>
        <w:tab/>
        <w:t xml:space="preserve"> 4.2</w:t>
        <w:tab/>
        <w:t xml:space="preserve"> 8</w:t>
        <w:tab/>
        <w:t xml:space="preserve"> 2.. 4.. 8</w:t>
        <w:tab/>
        <w:t>CyrixP166+</w:t>
      </w:r>
    </w:p>
    <w:p>
      <w:pPr>
        <w:pStyle w:val="PreformattedText"/>
        <w:bidi w:val="0"/>
        <w:spacing w:before="0" w:after="0"/>
        <w:jc w:val="left"/>
        <w:rPr/>
      </w:pPr>
      <w:r>
        <w:rPr/>
        <w:t>K6-2     32K     0.8   1024K     2.5     6.4     1.. 3.. 7      AMD-K6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directly accesses the timer chip to get a high-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38 microsec resolution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problem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 is generally organized in "lines" of 16 bytes.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yte which is not in the cache causes a "cache line fill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entire 16 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memory is 4 bytes wide (32 bits).  Using burst-mode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our 32-bit chunks.  The numbers you sometimes see, such as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-1-1-1, refer to the number of clock cycles to read thes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akes longer because of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CPU can do "out-of-order line fill".  If you access the 4th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will read that chunk in first, pass the add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, then read in the other 3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1 cache is on the CPU itself (AKA on-chip cache)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et associative.  This means that a line can go in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n the cache, using an LRU (least-recently-us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cache is on the motherboard.  Almost always these are direc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1-way").  This means that a line can go into just one plac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ay set associative is better.  Actually, the more "ways"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expensive.  "Fully associative" is the absolute best. 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has a small (256 byte) fully-associative instruction-line cach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), and a 16KB 4-way set associative cache. 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KB for instructions and 8KB for data, totalling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 you hear are "write-back" (AKA "copy-back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.  In write-through, when the CPU changes a byt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writes it into the cache, then that cache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In write-back, when the CPU changes a byte in memory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che, and sets the "dirty-bit" for that cache li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some other piece of RAM needs to be put in the cach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ice that the line is "dirty", and write it to 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data into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herboards have write-back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CPUs, and the "enhanced" AMD and Intel CPUs have writ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 Other AMD and Intel cpus have write-throug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CPUs and motherboards do other tricks in the write-back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cache line to RAM, then reading th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, it will move the data from the cache into a write-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ad, then finally write into RAM when there is no re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rite buffers will give the memory system more chanc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ycle in favor of a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ack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c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rly days of transistor radios, one selling point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istors a radio had.  Some manufacturers (especially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would incorporate non-functional transistors, ju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(legitimately) claim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possible with MB designs.  A "write-back" desig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y-tag-ram, or without posted write buffers, will not perfo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!) better than a write-through.  Ditto f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antly provided more technical detail above that I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However, it's by no means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 hardware FAQ (PCHWFAQ, filename PCFAQnnn.ZIP)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v3beta2 11/11/95  Copyright (c) 1995 by Ray Van Tassle. (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s in V86 mode!</w:t>
        <w:tab/>
        <w:t>Timings may not b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eports: conv_mem= 640K, ext_mem= 15,360K, Total RAM= 16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memory size, as listed in the CMOS (v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Intel" 486DX4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cpu type &amp; speed.  Advanced CPUs will identify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thers, the typ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 is determined by instruction timing, and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(plus/minus 3 mhz) from 386/16 to P5/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some of the new superfast CPU's (Cyrix 6x86, Pentium Pr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re just so blazingly fast that it is very difficult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timing loop, so the reported speed may be wrong (e.q.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100MHZ Cyrix as 14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#:      --------- Memory Access Block sizes (KB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4    8   16   32   64  128  256  512 1024 2048 4096 &lt;--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 11   11   11   11   11   20   20   20   20   28   --   --   --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n:" is the megabyte number. 0 = base memory, 1 = 2nd 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numbers are how many microseconds it takes to read/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can see that 1KB through 16KB takes 11us/KB, 32KB through 256K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0us/KB, and 512 KB takes 28us/KB.  This is the base memory, so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o beyond 640KB. So we stop at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"--" (for blocks of 1MB, 2MB, and 4MB) means that blocks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re not tested (because they c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 go up to 4MB, because some lucky folks have 1MB of cache,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opped at a 2MB block, there is only one data point of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11   11   11   11   11   20   20   20   20   28   28   28   28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gabyte #1 is skipped here.  Because I have a memory manager (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oaded.  It occupies some of the memory at the beginning of MB#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MB cannot be allocated, therefore I do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I can check a blocksize of 4MB.  This means that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ress 0x0200000 through 0x05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now have 4 data-points of actual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y inspection, we see that there are two breakpoin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cess speed.  The first at 16kb, the second at 256kb.  This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ould be, as this is an Intel 486/100 (with 16kb of L1 cache),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f L2 cache on the motherboard.  An AMD 486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Pentium has 8kb data cache and 8kb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ACHECHK only tests data, so P5's will show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  5  6  7  8  9  &lt;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s of megabyte 2 thru megabyte 9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tually, this is a small fib.  Since mb#9 is the last full 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ed, we clearly can't be using block sizes of 2MB or 4MB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b#8, we can't use block size of 4MB.  Those entries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--".  But the numbers which *are* ther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eems to have both L1 and L2 cache.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reading.  Writing will say ["writ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cache is  16KB -- 103.3 MB/s  10.2 ns/byte  (262%) (186%)   3.9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cache is 256KB --  55.3 MB/s  19.0 ns/byte  (140%) (100%)   7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peed --  39.3 MB/s  26.7 ns/byte  (100%) [read]  10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cache is  16KB --</w:t>
        <w:tab/>
        <w:t>102.8 MB/s  10.2 ns/byte  (261%)  (18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cache is 256KB --</w:t>
        <w:tab/>
        <w:t xml:space="preserve"> 55.3 MB/s  19.0 ns/byte  (140%)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 speed --</w:t>
        <w:tab/>
        <w:t xml:space="preserve"> 39.3 MB/s  26.7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262% (two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2 cache is 140% (one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186% faster (almost twice as fast) as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takes an average of 3.9 clock cycles to read a 32-bit long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nto a 32-bit register, 7.2 cycles from L2, and 10.2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read RAM access time is 106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*measured* access speed of the RAM.  On a 48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s 4 times the "main memory speed" (above example is 4 * 26.7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486 has a 32-bit (4 byte) path between RAM and the CPU.  For a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will be 8 times, because the P5 has a 64-bit (8 byte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this is NOT the speed of your RAM chips---it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how fast your RAM is being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VERY dependent on the "DRAM Burst Cycle" settings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tup.  This computer has an AMI bios, where I can set i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lues.  The fastest it will allow is 3-2-2-2. 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will allow is 5-4-4-4.  With this slow setting,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Main memory speed --</w:t>
        <w:tab/>
        <w:t xml:space="preserve"> 24.9 MB/s  42.1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Effective read RAM access time is 168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much slower, BUT it might let me use slower (i.e., cheaper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*many* motherboards will NOT let you fiddl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486 (and Pentium) always fill the entire cache line (16 byt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is NOT possible to get just one byte from the memory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abs all 16 bytes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