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 l i b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hvat Shaked, V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.2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playing driver for the Adlib and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: 4.6.1992 by Shvat Sh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.CHG      - Command file for DEBUG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19.BAT   - Batch file for using MP v2.19 with AdLib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19.ADD   - Command file for MP219.BA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, Adlib Door will turn the lower 6 bits of port 038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oor to the Adlib card. This will allow you to pl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utputing them to this port. It will also allow you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MODPLAY or SCREAM TRACKER, after making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tax of the executable program ADL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DL /ON : installs Adli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DL /OFF : Unistalls Adlib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unction is not available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Door is not a TSR (Terminate and Stay Resident)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ake any memory, and it takes only 5Kb on disk.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to put ten to twelve words into the control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card. You certainly think that I could write a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program that does that ... so be sure I couldn'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of the timing needed to write something to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me to use Turbo Pascal to right the program.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just take its HIGHER 6 bits and output them i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its of port 0389H (905 Decimal). You can output the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eam Tracke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T you have ste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sure you have DEBUG or SYMDEB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Other/Setup 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- Covox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peed - To fit your 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imer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Ctrl+D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eck in what segment the ST is (in DOS 5 you can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&gt; MEM 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DL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BUG or SYM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ype the following by changing seg to the correct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C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65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038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65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65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65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ow load a song, a module or an Amiga modu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PLA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needed to use MP contain two parts. The first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 one time, and will make a program called MP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t has to be done anytime you want to run the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(for one time runn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sure you have DEBUG or SYMDEB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BUG MP.COM &lt; MP.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a program called MP1.COM. Any ac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card must be done on this program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t (everytime you ru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DL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P1 /6 /i  (the 'i' must be lower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a module,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PLAY Pro. v2.19 (and v2.1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easy to change the MP v2.19 to run any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I'm doing it by adding some assembler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.CFG (the MP configuration file). The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files MP219.BAT and MP219.ADD to your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MP219.* C:\MO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your MODPLAY directory, run the MP219.BA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P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n't forget to run ADL.EXE anytime you want to use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isn't a TSR program, you can run i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's it. Now run the MP the way you always did.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s through your Adlib. Note that because the new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s in stereo, and I mix the two channels myself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the sound is lost. Next time buy Adlib-Gold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DL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now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fine, fun, or thin, please,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a minimal fee of 12 NIS (5 U.S dollar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Registration will make you able to turn off the nois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other hand, will make ME more glad, happy, m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ful but not rich. Questions, answers, bug repor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vegetables should be left for me on FIDONET (NET 40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BBS   +972-2-634-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I.A BBS   +972-2-785-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o@brachot.jct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is not mine, but of a friend. Put my name on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vat Sh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moni 54,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2630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. +972-2-78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 End of Original Documention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