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at Satellite Predi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3     Aug. 3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nsists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lin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 of the program                         line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run the test                              line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scription of the control file                  line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scription of the intrinsic magnitudes file     line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scription of the orbital elements file(s)      line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scription of the prediction output             line 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gradually evolved over many years.  Its purpose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 support visual observations of satellites.  For that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ecution of the program produces a single predi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 That prediction point is the culmination point if tha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Earth's shadow.  Otherwise, a point outside the Earth'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arest the culmination point is chosen.  Multiple pred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tellite may also be chosen.  The prediction of an object's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mary goal.  The probable error in time of prediction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uristic.  The observer's comments may be added to the "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s" file for an object so that they will be printed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re is a "radio" predictions flag that will bypa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the program having to do with magnitudes, the Earth's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and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There are no restrictions on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Fortran. The version that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called QUICKSAT.EXE. The "non-coprocessor"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NCP.EXE.  It uses the Microsoft Altmath Library.  This give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the greatest possible speed for computers which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certain "built-in" limits:  1) No more than 2000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may be read from the "intrinsic magnitudes" file.  2) If the "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memory" option is chosen, no more than 2000 element s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from the orbital elements files.  The program requires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.  The program uses about 435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SA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SAT.EXE - the coprocess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NCP.EXE - the non-coprocess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CKSAT.MAG - a file of intrinsic magnitudes, sizes, and RC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file was created on Dec. 9, 199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SAT.CTL - an input te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ICKSAT.DAT - an input test elements file (these elsets are 6 year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SAT.REF - the output file from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DDCR.EXE - a program to add CR characte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program is Mike McCants. 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em@fc.net" on the Internet.  The current version of Quicks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my ftp area, which can be accessed from my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L: http://www.fc.net/~mikem/)   My home address is 5105 Crestway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8731.  My home phone is (512) 452-6081.  I can ma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many workstations and I have a Linux version on my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2.13:  New option "store elements in memor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If this option is false, an unlimited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essed.  (See line 10.)  Because this new line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SAT.CTL file for a previous version can only be u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is inserted.  No more than 10 input fil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AT for 4.0 assuption was changed to 24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2.12C:  If no line containing a name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, the designation will be used as the name. 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value may be fra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2.12B:  Some passes for high objects ar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for high latitudes when the pass is towards the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2.12:  Almost all input is "free form"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 to be used may be plac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2.11:  Added "tonight" option.  Fix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drag term.  NCAT for 4.0 assumption changed to 239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expected to operate the progra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put data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rbital elements are obtained.  Note: the elements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rriage return character at the end of each line.  If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 Molczan's file from kilroy.jpl.nasa.gov and you fai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rriage return character to the end of each lin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elements were loaded" will be printed.  The program ADD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with the command "ADDCR input-file output-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tionally, names, intrinsic magnitude, sizes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dded to the "intrinsic magnitud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ntrol fi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ntrol file is edited to specify either "tonight" or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and day (or zero) for the time of predictions, th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ngitude for the observing site, and the name(s) of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in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name of the control file to be used can be plac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s a single parameter.  If no control file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nd there is a control file named QUICKSAT.CT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then that file is used.  If there is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QUICKSAT.CTL in the current directory, the program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control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s determined by the control file, the user may be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of the month for the desired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s determined by the control file, the user may be reques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20 NCAT numbers of objects to be predic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s determined by the control file, the user may be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file to conta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s determined by the control file, the user may be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a file containing orbit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fter the program completes, the output file may the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trol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trinsic magnitudes data is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 program will continue even if this file is not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rbital elements are read into memory (if the "sto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" flag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predictions for the first night are generated and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edictions are sorted into time order and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4 and 5 are repeated for subsequen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u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QUICKSAT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re the generated file, OUTPUT.TXT to the reference file, QUICKSAT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f course, lower case file names may be used, upper ca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  The use of the non-coprocessor version, QUICKNCP,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lements in the QUICKSAT.DAT test file are from 199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put is for 1990.  You must obtain current eleme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urrent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rols the operation of the program.  If the name of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ntered on the command line, that file is processed.  If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given and a control file named QUICKSAT.CTL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it will be used.  If not, the user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control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20 lines in this file.  Each will be describ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line is in a "free form" format.  Values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a comma.  Comments may be placed after the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st input control file (QUICKSAT.CT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 7 Year,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0 Start date, 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3 -5.5   Start time, end time, "A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3340  97.7600  520.  5105 Crestw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CDT 12 correction for UT to time zone, time zone name, 12/24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poch of predicted RA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Magnitud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ltitude cut-of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he search/step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rue means store all elements in memory (limi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rue means accept only the most recent elements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rue means ignore shado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1 True means generate multiple prediction points, how many ea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rue means output distance values i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rue means generate a blank line before each object's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5 non-blank flags to select class(es)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Output format flag, R/P option, D/C/N option, Azimu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t.mag      Intrinsic magnitude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txt      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t.dat      Element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    End of inpu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is line is either the word "tonight" or the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 Use current compu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 7 Year,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"tonight" appears in lower case, then the cur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be used to obtain the year, month, and da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must NOT be present in the control file.  Note: the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If it is 1AM on the 18th, prediction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ening of the 18th and/or the morning of the 19th,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of the 18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is line gives the dates for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0 Start date, e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line 1 has the word "tonight", line 2 must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first day for predictions, the secon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 for predictions.  An end date of zero means perform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one day.  If the start date is specified as zero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and asked to supply the start date and stop d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If only one number is entered, predictions for only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the way the date is used in the program, the user mus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which ENDS at midnight.  In the test case, the number 2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date.  This means that predictions will be perfor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of July 26 and the morning of July 27.  July 26 was a Thurs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"July 26  Thu evening", will appear at the top of th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ALWAYS double check to make sure that a one day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run predictions for only the morning of July 2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must STILL be entered as 26.  The start time, end ti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 +5.5, +0.3 to run morning predi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NOT the case if the "A" flag is set or the "radio"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.  In these cases, the actual UT dat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is line specifies the prediction time limits and the "A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.3 -5.5   Start time, end time, "A"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 time limits values are in hours.  A negative numb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, a positive number means "after".  Unless "absolute" mode or "ra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mode has been specified, the reference times are the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is 10 degrees below the observer's horizon.  Therefor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3 means begin predictions 18 minutes BEFORE the time that the sun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below the observer's horizon in the EVENING.  A value of -5.5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predictions at the time which is 5 hours 30 minutes BEFOR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is 10 degrees below the observer's horizon in the MORN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gree reference times are printed as part of the outpu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vening predictions, a span of 0 to -6 is appropriate.  To run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, a span of +6 to 0 is appropriate.  A span of 0 to 0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both morning and evening.  But, of course, the "-6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greatly on the latitude and time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/stop times are followed by the letter "A", then absolut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)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A" flag or "radio" predictions have been specified, then the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 to zero hours UT.  That is, -5.0 +2.0 would be a 7 hour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5 hours before 0 hours UT and ending 2 hours after 0 hours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n these cases, the start date is the actual U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his line gives the latitude, longitude, height, and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334  97.760  520.  5105 Crestway 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name text can be up to 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is positive for WEST longitude, negative for east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opposite from most predi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s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is line gives the UT correction value, the time zon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12/24 hou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 CDT 12 Correction for UT to time zone, time zone name, 12/24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correction value is added to the UT time of pred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ocal time of prediction.  If the resulting value i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24 will be added to make it greater than zero. 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reater than or equal to 24, then 24 will be subtra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date will be adjusted.  The result is a time from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ion AM or PM is based o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12/24 flag is not 12, then this result is the output. 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, then the time value is adjusted to b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This line gives the epoch of the RA and De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Epoch of RA,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This line gives the "cut-off"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Magnitud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ediction whose magnitude is fainter than the "cut-off"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ressed.  If the intrinsic magnitude of an object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RCS value is known, then an intrinsic magnitude for th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 from the RCS value for use by this "cut-off" te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value is unknown, then the intrinsic magnitude is assumed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or 7.0 for this magnitude limit test.  For objects whose NORA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ess than or equal to 24780, an intrinsic magnitude of 7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For objects with a greater number, 4.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This line gives the altitude "cut-off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ltitude cut-of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ediction which has an altitude below this "cut-off"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This line gives the search/step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The search/step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value is used as a "stepsize" value in two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points of prediction are specified, this value give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etween each.  If a single prediction point is desi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on point is inside the Earth's shadow, then this valu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 for the search for a point that is not within the Earth'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points of prediction are specified, this para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provide the desired spacing between the points.  A value o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following results:  For an object at 400 miles, abou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pacing.  For an object at 600 miles, about a 1:30 spacing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t 1000 miles, about a 2 minute spacing.  If an object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bserver's zenith, then a step size of 1.0 will gi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ltitude of about 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points of prediction are not specified, this parame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arch for a position that is about 20 miles outside of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  Thus a smaller search size value would require more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often find a point higher in the sky that has a shado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2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This line gives the "store elements in memory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rue means store all elements in memory (limit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true, elements are read from the input fil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.  No more than 2000 elements may be 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ep only the most recent elements" flag works acro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false, elements are read in and processed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 on the number of elements that can be proces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ep only the most recent elements" works only when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s for an object are grouped together in an el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s for an object are not together in the file o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files, then multiple prediction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This line gives the "keep only the most recent elements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rue means keep only the most recent elements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false, all elements in all input file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tions.  If there are duplicate element sets for an obj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ultiple predictions for that object.  If this flag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set will be checked to see if it is for the same obje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 already read in.  If so, then the element set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epoch will be discarded.  Thus only the latest data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for prediction purposes.  But, see limitations on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This line gives the shadow tes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True means ignore shadow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false, no prediction will be generated for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eight of the object is less than about 20 mil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shadow.  If this flag is true, such prediction poi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, so predictions inside the Earth's shadow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edictions will have negative shadow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This line has the multiple points flag (T/F) and th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oints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1 True means generate multiple prediction points, how many each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false, only one prediction point will b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f each object.  If this flag is true, multiple points ma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must satisfy the shadow test, altitude cut-off, and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off.  The time difference between the points is determined by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rameter value and the object's mean height. 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imit on how many points can be generated "on each sid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on prediction.  In the normal case, a value of 1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ediction points - the culmination point and one point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  However, if the culmination point is in the Earth's shad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oint will be generated.  Similarly, a value of 2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5 points, but could generate only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value of 0 or 99 means "no li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epsize parameter is the value on lin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This line specifies the miles/kilometer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rue means output distance values in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This line specifies the blank 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rue means generate a blank line before each object's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 This line specifies flags for "classes"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fic NCAT numbers may be entere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t/azi or RA/dec output limit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lass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t s      Up to 5 non-blank flags to select class(es)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classes specified, then all objects will be predic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n-blank characters for the classes, then only th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one of these characters as their "flag" value will b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n general, "c" means a classified object, "f" or "t" means a 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ose tumble period is of interest, "s" means an object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(but has tumbled in the past), and "p" means an object tha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desired for the RGO archives.  (See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in the intrinsic magnitudes file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f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"prompt" (in lower case) appears in the first 6 colum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"Enter next NCAT number" will be given.  A single NC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. If the entered value is non-zero, then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 If a blank or zero is entered, then prediction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bjects specified.  Up to 20 NCAT number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imits for a "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tters "AA" are given in columns 1 and 2, then alt/azi outpu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from the next line.  The format for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h azl azh   alt low lim, alt high, azi low, azi high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values, altitude lower limit, altitude upper limit, azimu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and azimuth upper limit are in degrees.  Only predi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ide this "box" will be generated.  Note: the limits 340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pecified for a box around azimu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ther limits are still in effect.  In particular,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line 8) is still in effect.  The magnitude limit and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are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rmally advisable to lower the stepsize parameter to a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line 8) and increase the number of steps (line 13) so tha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dictions for an object going through the box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tters "RD" are given in columns 1 and 2, then RA/dec outpu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from the next line.  The format for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l rml rhh rmh dcl dch   RA hrs low, RA mns low, RA hr/mn high, dec low,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values, RA hours/minutes low limit, high limit, dec low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high limit must be specified.  Only predictions which are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" will be generated.  The values 23 40 and 0 20 could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around 0 hours RA.  See notes for AA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 This line specifies the output format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Output format flag, R/P option, D/C/N option, azimut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format is A.  Each set of predictions for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title line containing the name, sizes, intrinsic magn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alternate formats B and C are "one-line" forma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s on the same line as the prediction.  These format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format letter must be in upper case.  If the format is 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ppears in column 5, then the object designation will be prin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name.  (The designation comes from the intrinsic magnitude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ormat is B or C, then column 3 may contain the letter P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that the phase angle is to be printed instead of the range.  I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ntains the letter N, then the comments information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ormat is R, then "radio" predictions will be gener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of magnitude, shadow height, RA, or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umn 7 contains the letter A, then the azimuth will be adjusted by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so that 0 means south, 90 means west, and 180 means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mat flag must be in column 1 or 2, the R/P fla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3 or 4, the D/C/N flag must be in column 5 or 6, and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 must be in column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 This line specifies the intrinsic magnitudes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at.mag      Intrinsic magnitude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the name and intrinsic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Comments may be retrieved for display with any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size may also be included.  If this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printed and no such data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urther description below.)  The filename must be in columns 1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 This line specifies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txt      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file may be specified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prompt" may be specified (in lower case).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essage is issued at the terminal and the user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 This line specifies the first orbital element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at.dat      Element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rst elements file may be specified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prompt" may be specified (in lower case). 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essage is issued at the terminal and the user may enter a sim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file must contain elements in standard "2-line" ele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ach set of elements, an optional object name may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obtained from columns 1-14.  This name will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ntry for the object in the intrinsic magnitu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line elements are recognized by the digits 1 or 2 in column 1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pace.  Any lines which do not match this forma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 element set with a mean motion less than 4.0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(HighFly) is available in my ftp area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elements file does not have proper DOS CR/LF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line, no elsets will be recognized.  If there are no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end of each line, the program ADDCR may be used to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word "prompt" is NOT present on line 20, then addi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specified on subsequent lines.  Normally the "T" flag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would be used to tell the program to keep only the most rec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each object.  The end of the input file list is specifi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end of the control file or a line which contains "end" or "E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0 input fil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ntrinsic Magnitud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satellites.  Each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D catalog number, the designation, class, name, size, RC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A line could be up to 87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"name" part of th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no f desig...  name..........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   58 B2     Vanguard 1     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-5 contain the NORAD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 contains either a "code" letter or the "class" lett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letters are used:  "d" means that the object has dec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ed.  "h" means that the object is in a high altitude or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etter "c" means the object has a classified orbit.  The clas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and "t" indicate that the object is of interest because it is tu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letter "s" indicates that the object has tumbled in the p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teady.  The class letter "p" indicates that accurate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re of interest to the Royal Greenwich Observatory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d" or "h" are not stored in memory by Quick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9-16 contain the designation.  This information is sav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 output format is chosen and the D flag appears in column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9-32 contain the satell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34-37 contain the intrinsic magnitude, which is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pparent brightness of the satellite when it is seen at ful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ange of 1000 kilometers.  The program will adjust this val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ircumstances of the prediction to determine a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magnitude.  Of course many cylindrical objects are ofte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s fainter than this predicted magnitude when their actu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favorable on a particular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"size" part of th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2.4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are the size values.  Most of the values gi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ere obtained from data posted to the Canadian Space Society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Molczan.  He normally obtains these values from the RAE Tabl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ed" some of the values to bring the computed intrinsic magnitu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greement with my observations.  Some sizes have been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Runes'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value, the object is assumed to be a sp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ts diameter in meters.  If there are two values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cylinder - the first value is its length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ts diameter.  If there are three values, then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ctangular and the values are for its thre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"RCS" part of th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(Radar Cross Section) value is the "median" of all of the "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ppeared in a number of different Satellite Situa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t., 1993 to Oct., 1997.  The RCS value is in square meter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osely related to the size value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"comments" part of th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901234567890123456789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56-87 contain the observational comments.  These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bove each prediction with the name or after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when "one-line" output is specified (unless the "N" flag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sat.mag file may have the follow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te: per nn (dec) - the tumble period in seconds (was decrea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r n - the object is sometimes fainter than its maximum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pecified value (in magnitu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l nn - the object sometimes "flashes" and increases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l to nnn - the object has be observed to "flash" u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Orbital Elements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bital elements input file must be in the form of NORAD tw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Each may be preceded by the satellite name.  Any l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"1" or "2" in column 1 and a blank in column 2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wo-lin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u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424U 62B-A  1 90192.70736421  .00000170  00000-0  19423-3 0  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0424  80.4633 261.8991 0022426 207.0003 152.9977 13.6736546238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3029U 67111  A 90194.54223643 -.00000074  00000-0  99999-4 0  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3029  13.2438  21.0153 0013818 204.7992 155.1757  1.00272749 8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4966U 71 16  A 90200.49713217  .00042980  17752-4  27181-3 0  9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4966  51.5262 157.4892 2249896 208.4414 137.3099 11.10705110595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read, but is only used when no entry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magnitu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14 characters of a name field will be rememb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is a chance that an object and its rocket bod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"same" name if the first 14 characte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attempt to check the "check-digit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rag term which appears after the epoch is used. 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term value is not used.  The Bstar ter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TS object is discarded because its mean motion is less tha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carriage return characters are not present at the end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DDCR may be used to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Predic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n "echo" of some of th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34  97.760  520.   5105 Crestway Dr.        2000  6.5 15 F F T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, longitude, height, and site name are listed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 and Dec is given.  The magnitude cut-off and altitude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.  Five true/false flag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gives the date and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1990 July 26  Thu evening  *** Times are PM CDT  ***  2116  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tion date of July 26, the evening predictio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.  The predictions times are PM for the time zone CD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116 is the local time of twilight when the sun is 10 degre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.  The value 558 is the local time of morning twil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is 10 degree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following describes the "A" two-line output format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gives the titles for each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M  S  Tim Al Azi C Dir  Mag Dys F  Hgt Shd  Rng  EW Phs  R A 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elds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header line is given before the predictions for each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25 Cosmos 2082 Rk 10.4 3.9      23 2.5  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AD catalog number is given.  The name is given.  The three siz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value, and the computed intrinsic magnitude at full phase and 100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the sizes) are given if they are available.  The cla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The observed intrinsic magnitude is give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omments field from the intrinsic magnitudes fil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predictions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M  S  Tim Al Azi C Dir  Mag Dys F  Hgt Shd  Rng  EW Phs  R A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1 54   .3 36 261    66  4.0  31 4  536 493  830  .9 115 1251  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3 22   .3 41 297 C  92  3.9  31 4  536 499  759 1.0 123 1234  3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4 49   .3 34 331   117  4.3  31 4  537 505  856 1.0 124 1140  6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UT unless a time zone was specifie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example, -5 was given to convert UT to C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value is the estimated uncertainty in the time of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inutes).  So, .3 is 18 seconds "likely" error in th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 value is the altitude of the predi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 value is the azimuth of the predi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C after the azimuth indicates that this is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on.  The absence of the C would indicate tha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on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value is the direction that the satellite is traveling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means traveling "up".  A value of 90 means "right".  A value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down".  A value of 270 means "left".  In the given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ravels right and a little up from the southwe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on point is reached.  Then it travels right and a litt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oves into the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 value is the predicted maximum magnitude if an observed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was avaliable.  This does not mean that the satelli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 or fainter than this magnitude.  The satellite can be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flects the sun better than expected at this phase angl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nter than expected if it reflects the sun worse than expec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gle or if it is a non-spherical object and its particular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favorable on this pass.  Since the comment "var 2.5" appear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hat the object can change in brightness from this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magnitude" to a brightness that is 2.5 magnitudes fainter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variation will take place in less than 2 minutes.  If "var 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hen the object varies very slowly and is usually const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ghtness equal to or less than the prediction.  However,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 att" applies to a large percent of all objects, so I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clude this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served intrinsic magnitude is not available, then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 is used for the intrinsic magnitude.  This will normal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magnitude between 18 and 24.  If the observer has an ex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insic brightness because of a knowledge of the expected s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20" magnitude can be transformed as follows: 20 is subtra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trinsic magnitude is added.  For example, if 20.4 appea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r expects an intrinsic magnitude of 3.5, then 20.4 - 20 + 3.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and the expected magnitude is 3.9.  If the object is obser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.4, then an intrinsic magnitude of 4.0 would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M  S  Tim Al Azi C Dir  Mag Dys F  Hgt Shd  Rng  EW Phs  R A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1 54   .3 36 261    66  4.0  31 4  536 493  830  .9 115 1251  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3 22   .3 41 297 C  92  3.9  31 4  536 499  759 1.0 123 1234  3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4 49   .3 34 331   117  4.3  31 4  537 505  856 1.0 124 1140  6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s value is the number of days from the epch of the el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value is the fraction of a revoltion (in tenths) that the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its last perigee.  A fractional value of 9, 0, or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is near perigee.  A fractional value of 4, 5, or 6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is near apogee.  A value of 2 indicates the object is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igee to apo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gt value is the height of the object in miles or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d value is the height of the object above the Earth'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ng value is the rang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W value is the distance east/west that the orbital plane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ute.  If this satellite is one minute early, it will be 1.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 of the predicted position.  If it is one minute la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.0 degrees west of the predic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s value is the sun-object-observer angle.  A value of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hase, a value of 180 indicates new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A value is the Right Ascension of th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value is the Declination of th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following describes the "B" output format informa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AD catalog number, EW displacement/minute and phase ang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object name is given on the first output line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 comment information, it is given only after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M  S Tim Azi ElC Dir  Mag Dys F  Hgt Shd  Rng  R A  Dec RC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1 54  .3 261 36   67  4.0  31 4  536 493  830 1251 10.7  23 pCosmos 2082 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3 22  .3 297 41C  92  3.9  31 4  536 499  759 1234 3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4 49  .3 331 34  117  4.3  31 4  537 505  856 1140 6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"P" format flag is present, the phase angle is dis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.  If the "N" flag is present, any comme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following describes the "C" output format informa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format is the same as the "B" format except that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azimuth and the title says "Al Az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following describes the "Radio" output format informa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M  S  Tim Al Azi C Dys F  Hgt 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25 Cosmos 2082 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1 54   .3 36 261    31 4  536 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3 22   .3 41 297 C  31 4  536 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44 49   .3 34 331    31 4  537  8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