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DOC  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-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1994,1995,1996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as distributed, lacks any internal File System mainten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Sysop wants to Add, Delete, Edit, Find or Move a file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the only way to do it is to externally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o make the desired changes.  In other words, to Add an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copy the upload file to the upload subdirectory and then ru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"upload the file".  To Delete an upload, the Sysop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then edit the files listing.  You probably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convience!  Life could be much better!  The SYSOP8 mo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previously mentioned features, while On-Line! 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very intense.  It takes into consideration ALL possibiliti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BBS is set up and how to handle the setup according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uldrow's RFM utility, SYSOP8 will know.  If the file(s)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e on a subboard while you are "in" your "MAIN" files section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i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that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dd the file to a subboard from wher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!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e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that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