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2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prints an ASCII text file in two columns,each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de, on standard width paper. It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and prints at 20 characters/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now optionally print from 1 to 6 columns acro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lumns up to 160 characters wide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hich will print across the page is usually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 hardware to 160 or 137 in portrait mode.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printers and landscape mode printing allo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now supports Deskjet printers as well as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also print in landscape mode directly on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use of a sideways printing program on other prin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on landscape printing. See the ins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J option when running on a Deskjet printer.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J option with a Deskjet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s DJs and DJ compatible inkjets with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variable font pitch and more flexibility in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jet and inkjet printers are supported in their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. Treat them like a 24 pin dot matrix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aser printer, get the companion program,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designed to be extremely easy to use.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ccommodate most printing needs. On most  9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a document by simply typing: 2COL [filename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print this manual type:2COL 2COL.DO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-pin printers you must also include -Q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an 8 page demonstration of 2COL's many print m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DEMO2COL [9, 24, or J] &lt;enter&gt;. If your print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char/in you should include -W68 on the command line.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inters are 17 cpi and require -W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is intended to greatly reduce the huge volume of pa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from printing reference manuals and text files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should cut your paper bill by 60 to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. It provides excellent readability (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) while compressing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pages of source material onto one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By using its even/odd alternate side print featur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text can be printed using both sides of a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draft mode of printing can be used, it is also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programs which rely on nonstandard pri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2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also save you money when 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2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will optionally print in subscript mode - doubl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contained on a single sheet to a total of sixteen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gnificant loss in legibility and printing sp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ntended mainly for archival use not for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a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work on most Epson-compatible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which provide 17 characters/inch compressed prin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pecially intended for newer printer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/elite mode (20 char/in) allowing two comple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lines to be printed across the page.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20 char/inch include:KXP1180, KXP1124, FX86, 200G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Q-series (except LQ1500), etc. If you have a 17 char/inc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need to use 2COL in word wrap or reform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printers do not show the 20 char/inch mode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, you should check the manual or just try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supports 20 char/in but does not operat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col, contact me, and I will let you know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you with an updated version tha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Windows interface 2COL can work with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pported by Windows using any TrueType font i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scape. This is a great way to print professiona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2COL with David Hamel's BOXE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Pro and WFD files, now has a 2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 interface for TrueType prin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0 char/in mode on many printers cannot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f the DIP switches inside the printer are set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The printer MUST be set for the Epson/Standard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ptionally supply the control characters to cau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haracter set to print. Also, your printer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linefeed switch turned off. If your printer has a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control, it should be set to program mode. On mos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okay to set a specific font from the front panel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tch is left in 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be sure that your paper is correctly lined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's top of form according to your printer manua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is misaligned, every page after the first will beg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of the sheet when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eviously been printing standard size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 skip on, you must push the reset button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before printing with 2COL or use the -J1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e first page will not print correctly. Also, -W6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67 may truncate lines on the Deskjet because of its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i font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4-pin printers tend to print a taller font than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, both in subscript mode and standard, it is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ewer lines/page with 24-pin printers to get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and appearance. The lower the -L value you choo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2COL does not issue any font selection commands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elected for your printer will be the one used. Fo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via the printer control panel or by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t 20 characters/inch the most readable fo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) is usually the standard draft font. Letter qualit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 to be too "busy" for good compressed printing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-# option to selec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does issue a printer reset when it finishes and i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lected is not your default font, it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lected before prin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it most convenient to use 2COL if you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which is located in your PATH statement. 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Deskjet you will probably want to use a top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. Also, try selecting the draft mode on the printer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. You may find it adequate for 2CO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rketing commercial software. You are requir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2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If you don't feel you will get $22.95 worth of use out of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a partial registration of $15. A part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the registration reminders but will NO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registered features. Only one partial registr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of older versions of 2COL may upgrad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5 more if you want the update disk described be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pay at least $20 originally, include an additional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, please tell me the version number you ha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odel, and where you obtained your copy of 2c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important if you pay less than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&amp;H, because the registration code you receiv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re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should be registered for the maximum number of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2COL at your site. Site fees for commercial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 for the full $22.95 fee,and enclose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ee of $5 I will send you the latest versions of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for lasers). JETCOL requires a separat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use it after a trial period. I wi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inting related shareware programs including a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by another author) which can be used to exp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column width of documents before prin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more options than 2COL's reformatt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useful for those with 17 char/inch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print two full 80 character columns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2COL) ASCII, Ami Pro,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, HTML, and WFD files. If you choose the 3.5" disk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ideways printing shareware program. This let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lets and landscape with 2COL on most printer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set of batch files which will help you autom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cated features such as proportional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for the full $27.95 also gets you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guaranteed to work on all new versions of 2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registra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2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professional" version of 2COL is now available for $5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alphabetized index of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, and prints footers. If you don't need index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$10 to the standard version price to just g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and footers. Just specify this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klet/pamph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is extremely useful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h holes for binding. 2col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, in effect, moves all the available "whit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enter (and, if necessary,from the right margi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to the left margin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how Automargin operates, type: 2COL 2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This will print with the default settings of 2co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 2COL 2COL.DOC -K -U8 &lt;enter&gt;. This will print a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specified number of pages per 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ion of printer control commands for operation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17cpi printer or have trouble reading 20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s are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(except -Yx) may be specified in any order befo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file name(s). Options MUST be separated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aces and preceded by a "-". Upper and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full IBM character set.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Print a one page demo to test registe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Mx  = Set left margin.(CAUTION:READ INSTRUCTIONS BEFORE USING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2COL will ask for filenam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 = 24-pin printer line spacing. Also Inkjet,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Number of columns to print (1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Bonus features for registered user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x = Force a differen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Scans file before printing and sets margi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x pages/column preserving page break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2CO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Eliminate print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to width of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init string (fonts,landscape,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re than 102 lines/page requested,shifts to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lf-height) mode. When columns*width is less than 137 chars,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mode (17 char/in.) When columns*width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uses compressed/elite (20 char/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88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0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? &lt;enter&gt; or 2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approximately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normal (pica) height until more than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column are specified; printer will then sh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 mode allowing up to 220 lines/column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88. A lower -L value gives more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If you set xx=66, 2co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age in its original format without discarding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O or -E option remember to count all pag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age back into the printer with the blank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nt head and rerun 2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2COL will ask you whether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N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shift the paper about 1/2 in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efore starting to print, to allow space for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nching or other bind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ask you if you want to print the odd pag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printed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wide each column will be.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uncating will begin at this position. Unless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&amp;xx) is chosen, wrapping will occur in mid-w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termines the print density. If xx * columns is 13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the printer will use compressed mode (13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). If xx * columns is greater than 136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use compressed/elite (160 characters/lin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does not support compressed/elite and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, you will end up with a mess. You shoul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as 68 and decide whether you want to truncate lo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hem. You might want to reformat the doc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word wrapping program.I can supply on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 See the "registration" section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printer limitations there is no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olumn width of 80 is specified. When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is requested, one space is inserted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xx value is specified 66 lines/page is assume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66 is the same as -D. Experience has shown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arely used because most documents either numb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pages or it is just not import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 2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control codes to enable full IBM graphics set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255). The graphics set includes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eign alphabets. This function is not for Desk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will insert x blank lines at the top of each p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.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IMPROPER USE OF THIS OPTION WILL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PAS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0. Use this option with caution!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width printers only have 160 print positio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If you insert spaces with a margin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will wrap characters that go past the 160t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o the left side of the page, causing  extr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serted. If you use a left margin of 5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t the column width to -W77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around (this is only necessary if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pushed past the 160th column- blanks do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achieve a left margin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characters wrapping is to use the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(-Ux)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limitations of standard width prin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that you permanently shift your paper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. You can adjust your word processo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to compensate, so that normal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is option on the command lin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ption listed below to be used, but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. This option allows you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2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2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line spacing for 24-pin printers. If you have a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and do not use this option, pages will prin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option whenever you are using a Desk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or blank, 2col will not eject a pag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option if you have just printed with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rf skip was not activated. If you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th perf skip on, you must either push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on the printer before running 2col or use -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iscussion for the "-@" option below for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point for a wider font is 132 character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not 137 because the deskjet uses a 16.67 fon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tandard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also supports DJs and DJ compatible inkjet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of font selection and variable font pitc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less than 35% filled to be Compressed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-V1 to -V99. All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2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 2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assed to the printer. Filter mode also deletes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a period ".". This is for printing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-G option is specified, it is not advi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it enabled all the time as a command line option.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hen you need it or let automargin handl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utomargin from activating wordwrap by including -&amp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Further data past an E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pure ASCII before printing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-@A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ges to print in reverse. -@E causes even pag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n reverse. -@O causes only odd pages 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two modes are active only in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skjets,Inkjets or other printers with cu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ers. Each printer model has its own paper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 and you will need to experi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combination of -O, -E and -@ options that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one-sided on a Deskjet use "-@A"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come out in normal reading order.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J use options "-e" and "-@o" togeth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When the even pages have been printed take all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 out and put them printed side u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per and press "Y" to print the odd page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will have page one on top when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2COL will eject a blan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ensate for the blank end page. You mus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the maximum free disk spac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When you selec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be sure that the number of columns time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oes not exceed your printer's capability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haracters which can print across one 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ng, remember that 2COL inserts a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except when a column width of 80 is selec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choose three column printing -$3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pecify -W52 when printing 20cpi on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 Registered users should try comb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text width reformatting feature -&amp;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2CO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, be aware tha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 (Epson - 27,36,x1,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printer manual for your particula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tring. This feature will be very useful for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kjet type printers with many 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for using proportional spac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line column separator on an Epson 24-pin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-#27,112,1 -Q 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turns on proportional mode and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(ASCII 124) between columns. -K turns 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ecause the -# option used to turn on propor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registered feature. Registered users should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. The -: option is a standard unregistered featu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be used without demo mode. Also remember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change the column width and wordwrap s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 the pitch of the fon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uts a vertical line between non-por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COL PRODUCTS.DOC -:27,36,237,0,124 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 and cause them to wrap ar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line. In this case, use narrow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2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1 &lt;enter&gt;" will cause 2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2COL -Y2 [options....] &lt;enter&gt;" will cause 2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2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2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2COL [filename] &lt;enter&gt; It would be as though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: 2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2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2COL1.EXE, 2COL2.EXE, etc.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by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2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the switch point for font size change is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/page. The -B option lets you specify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function allows you to obtain as much marg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ording to the width of the document. 2col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document before printing and adjus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to gain as much space on the print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ace obtained is allocated to the left margin until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entered is reached. The remaining space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dded to the right margin. If your document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dth of 80 or greater, 2COL will be unable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gin at all because of print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pecified the -E option (to print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the page), the first available space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ight margin (for binding) rather than a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and the truncate (-T) option is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ant wordwrap activated automatically include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the left justify -[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2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2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 in each column preserving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 and not suppressing consecutive blank lines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age formatting is maintained. Allowed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1-3. A page length of 66 is assumed unless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X option p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=1                x=2             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         111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111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                222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 222            222 444         333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[,t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can also be used to narrow the colum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 larger left margin. It is also useful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which is too wide to print with a 17cpi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reduce it to a width of 6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If you addi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500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printer control commands. If you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a non-standard command set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tring to set up your printer,  put it in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it before running 2COL. 2COL will not send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hich could interfere with your manual setup. 2CO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ade to work with many printers this way, including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0, most IBM's, etc. 2COL's margin setting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this mode. You would need to preset the margi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etup string. Unregistered users can tes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demo (-K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option to send output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with sideways (landscape) pr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mbining the -J-2 command with -Z , -$1, and -&amp;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before 2COL has sends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draft/LQ printing, a specific font, etc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 command above has been invoked, only the user's 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 will go to the printer and non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2COL. See section below for landscape prin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r ribbon is getting wea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mphasized printing with ESC E you would specify -#27,6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You must not include any spac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2COL's. Also 2COL does normally send a marg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t the beginning of every page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specify a margin with this option excep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or -&amp;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On some printers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the pages so that pages go through in the same or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asses. On some printers you will find it bett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2 before pass 1 to minimize paper shuffling.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do this with a PAUSE command in betwee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that your printer's page width capab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ed. Selecting a proportional font will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er columns. See -: op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 if you have a deskjet.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is best done using the Windows interfac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ndscape on almost any printer using any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DUCTS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&lt;enter&gt;  will print 102 lines/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L102 -N will print 102 lines/column and numb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2COL.DOC -G -N  will number pages and enable IBM graphic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files(such as .W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2COL will work with. If you are given a choi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convert without line breaks and use 2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2COL, without leaving WP or WFW. You can prin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diting, with a single keystroke. 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supply to registered users conversion progra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print other word processor formats with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2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2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prints through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using TrueType fonts or can use fast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Preview your document on screen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ndscape or portrait. Fax document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if you have Windows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printing with 2COL under Win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nterface should solve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will do landscape printing directly on pr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ndscape mode, such as the Deskjet. Printer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andscape mode can print landscape with any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using the Windows interface (see PRODUCT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settings for the Deskj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7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OL path\filename -#27,38,108,49,79 -!-120 -L105 -W100 -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se options are for registered us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m by adding -K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after a telephone discussio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opy is needed. It is much faster to work out proble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. Call 510-527-9859 from 9am to 8pm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