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x:  Massage PostScript output from programs such as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erfect to help make journeys through variou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in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psfix  [options]  filelist  ou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utext is the extension for output files.  Output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catenation of the input file name (minus extension) and ou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"psfix foo.ps pps" will produce the output file foo.p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go anywhere on the command line, but outext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.  Full DOS path specification is supported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Output files appear in the current working directory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if you try to clobber existing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Leave control-D's intact (default = strip all ^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nn  Desired output line length (default =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psfix -255 c:/foo/*.ps pps 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x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nes are broken to nnn bytes or less, at an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erve valid PostScrip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line comments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rol-D's are stripp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ne carriage returns are replaced by CR+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bs are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gripe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 A. Mu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sonian Astrophys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arden Street, M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 495-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ison@cfacx2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 PostScript expert, so if you have any pointers on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that psfix should be aware of, please give a h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RESTRICTIONS (Don't you hate this stuf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the property of the Smithsonian Astro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ory and the U.S. government. It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is distributed in its current form, without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 monetary profit is mad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aims are made regarding bug-free operation.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s resulting from use of this software rests enti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