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674309475"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2007600987"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51715363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