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.EXE produces a summary of message dela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messages in \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mit the number of messages an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number when you execute it: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100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alyze the 100 most recent messages, and creat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s the number of messages that were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ur are the minimum, average, and maximum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bserved, followed by the observed clock sk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ESSAGES    MINUMUM    AVERAGE    MAXIMUM   (Observed clock sk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