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b, WB1D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id it tonight.  Meant to type LF (I was checking a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someone) and I typed KF.  You know what that does?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ll your bulletins - at least the ones that have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Learn a DV macro.</w:t>
        <w:tab/>
        <w:t>Many steps involved but onc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process is simple and much easier than typing the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i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SCII file editor up in a window and ge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ch to SYSOP.  Now, type LK USBBS which puts out msg nos for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ice fat column.  Then get into Mark and mark the lef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msg nos.  Swtich to editor and Transfer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.  Repeat this back and forth until you have the entir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sg no lined up left justified.</w:t>
        <w:tab/>
        <w:t>Time to learn the DV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ch back to sysop.  Get into Learn - select an F-key (I used F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record the keystrokes used to edit the message nos but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nos from the editor.  So you learn: E &lt;switch to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k&gt; &lt;Begin&gt; &lt;Right 5 times&gt; &lt;End&gt; &lt;BackSpace 5 times&gt; &lt;Swtich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er&gt; &lt;Enter - to spit out 5 digits&gt; &lt;Enter&gt; S K &lt;Enter 2 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-Learn&gt;.  If all that seems rather tedious it is except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window you just type F9 a bunch of times.</w:t>
        <w:tab/>
        <w:t>You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r watch TV while doing this saving tens of hours and wrist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.  I don't believe DV will allow sophiticated recurs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.  However this does show the brilliance of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ware software or at least programs that are appropriate for DV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Herb WB1DSW.NH.USA.NOAM (NE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