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DOS based shareware network user information program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's user list, but instead of just listing the inform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knows about a user, it pulls in more information abou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ey are logged into is located.  This program is shar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gistered if you find it useful and plan to use it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s.  This program is freely distibutable as long as the file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EXE  -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INI  -  Sampl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DOC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     Login date and time     Computer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---------------------   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ALTT      -  6-18-1996  1:25:49 pm - TEL1     in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AML       -  6-20-1996  8:32:24 am - HELP2    in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VANF      -  6-20-1996  8:56:55 am - HELP1    in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Info Version (/a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     Login Time   Net      Node           Computer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  ----------   -------- ------------   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ALTT      -  1:25:49 pm - 80110300:00805F6460DA - TEL1     in Tele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AML       -  8:32:24 am - 80110300:0020AEF52347 - HELP2    in Tele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VANF      -  8:56:55 am - 80110300:0020DFA66BFD - HELP1    in Telecomm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rogram to work you must place the user.exe, and user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ini file must be configured by someone with a good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User links locations by net number and node address. 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a computer is a 12 digit hex number.  The node address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number of sources(such as NetWare's userlist /a) a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re a computer is given in a string of characters that can be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 It can include any type of printable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laced in the user.ini file under the heading: [Computers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placed first, with an equal sign and then the node addres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pu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=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1=00805F6460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2=00805F620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1=0020AEF52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2=0020DFA66B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e MAC address is all zeros, that is because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Do not return an Address, so they are unloacteable by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numbers are also placed in the .ini file in the sa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s=8011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Building=8011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ncial Aid=80112D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names can be up to 20 characters long, and can also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ould like to place comments in the .ini file place a semicolon ';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character of a line, and the rest of that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mmand line options that can be given that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of the output. Us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[u=&lt;Username&gt;|n=&lt;Net Number&gt;|c=&lt;Computer ID&gt;|l=&lt;Location&gt;]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arrow the search down with four different specifiers, u=,n=,c=,l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for user, net, an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u=chri8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all information on the user chri8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u=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all information on users that start with  ch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=8339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all information logged into the 83392222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=83334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information on all users logged into nets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3334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=TE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information on the user logged in on computer TE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=te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information on all users logged in on station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e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=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information on the user logged in on computer TE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=te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information on all users logged in on location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e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Gives a quick help screen o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Changes the output of user to a format that also lists the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information, while loosing the date logged in, and all b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f the location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Redirects all output to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Will list NOT-LOGGED-IN 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Outputs the file in HTML/CG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and if you decide that it could be useful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organization you are required to register it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info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 J. F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EVANF@badger.snow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elix@freenet.f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