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6921771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562439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