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0350458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0820838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