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057033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402126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3056310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885136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44433379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880507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669017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662041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718573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0068935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6288924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5012326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080323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9344203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1350101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2135617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6968543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