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osmsg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os error message messages library dosmsg dosmsg.xh codes _dos_geterrstr _dos_getlasterr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Error Messages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o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O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OS error messaged for DOS error code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e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dos_geterrstr(dwor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DOS error message associat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Only DOS error codes 0-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dos_getlasterr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DOS error message associat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, obtained via DOS function 5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Only DOS error codes 0-31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