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 A I N  -  M E N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0,  Aardvark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                                               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!  Thank you for investing in Main-Menu, the Shell Men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serious personal computer users. You are about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 quite unlike any other.  With Main-Menu's ease of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active menu screen, full mouse support and extensiv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it's easy to see why Main-Menu is quickly becoming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popular menu programs on 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ast few years, Main-Menu has evolved into a full feat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ailored to the novice as well as the power user.  Tha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ny suggestions from dedicated users, we've been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sh Main-Menu to a bright shi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we're not going to stop here. With your support and id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will continue to evolve into an even better produ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 to co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ways looking for ways to improve Main-Menu, and we'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ar your comments on ways to improve Main-Menu. If you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, please let us know and we'll see what can be d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 your ideas into future 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Aardvark Software Company can keep in touch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we offer the Aardvark Support BBS, 24 hours a day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a week.  See Appendix A for more information on how Aardv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ustomer Service and the Aardvark Support BBS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the most out of your software invest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incerely hope you enjoy using Main-Menu as much as we enj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it for you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Reg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mond J. Norr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Use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to this software are owned by Aardvark Software Comp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protected under United States and international copy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w. You may use One Copy of the enclosed software on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You may not network this software or otherwise use 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omputer at the same time.  You may cop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backup purposes, but you may not transf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by any means, including electronic transmission,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erson or organization unless you destroy all copie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ession or you have made special arrangements di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rdvark Software Company.  You may not rent or lea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You may not copy any of the written material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 this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rdvark Software Company warrants original program diskett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from defects in material and workmanship for a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ety (90) days from date of purchase.  Faulty disks retur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rdvark during this period (accompanied by dated proo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) will be replaced free of charge.  After 90 days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tain a replacement by sending the defective disk, toge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eck for $5.00 (Virginia residents add 4.5 percent sales tax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rdvark Software Company, 3091-L Ordway Drive, Roanoke VA 2401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S EXPRESSLY SET FORTH ABOVE, AARDVARK GRANTS NO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 OR IMPLIED, WITH RESPECT TO THIS PROGRAM,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ABILITY, OR ITS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ABILITY OF AARDVARK SOFTWARE COMPANY UNDER THIS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BE LIMITED TO THE AMOUNT PAID BY THE CUSTOMER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AARDVARK SOFTWARE COMPANY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CONSEQUENTIAL, OR OTHER DAMAGES, INCLUD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, DAMAGES FOR LOST PROFITS, BUSINESS INTERRUP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 OF BUSINESS INFORMATION ARISING FROM THE USE OF OR IN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PRODUCT.  THIS WARRANTY GIVES YOU SPECIFIC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.  YOU MAY HAVE OTHER RIGHTS WHICH MAY VARY FROM ST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ss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question or problem related to a specific Main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, please refer to the appropriate section of the manu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F1&gt; twice, to call up Main-Menu's extended context-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  If you still are unable to solve the problem, Appendix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how to call Aardvark Software Customer Support.  Aardv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mpany offers free support to registered Main-Menu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usually able to solve most problems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OF CONTENTS                                            T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   I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- Installation &amp; Startup .......................  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Requirements ..................................   1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ing Up Your Program Disks ..........................   1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Your Main-Menu Software .....................   1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On Dual Floppies ..........................   1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On Hard Drive .............................   1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Running Main-Menu ........................   1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Up Main-Menu Manually ..........................   1-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ing Main-Menu ......................................   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Quick Start ..................................  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Menu Options ..................................   2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Sub-Menus .....................................   2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Help ...........................................   2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nal Word ...........................................   2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Using Main-Menu ..............................  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Overview .......................................   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Menu Options .................................   3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Functions Pick List ...............................   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ick Lists ...................................   3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......   3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ing Files ........................................   3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ing Directory Pick Lists .......................   3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ing Directories ..................................   3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versing Directories .............................   3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Drives .......................................   3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 Pick Lists ................................   3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s ..............................................   3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 .............................................   3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s Password ................................   3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/Quit Password ..................................   3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 Options Password ...........................   3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ystem Parms Password ...........................   3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 Note On Passwords ..............................   3-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Programs ...........................................   3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 ...........................................   3-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Main-Menu .........................................   3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OF CONTENTS                                            T-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Configuring Main-Menu ........................   4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the Current Screen - Overview ..............   4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-Menu Line Editor ............................   4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................................................   4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Color ..........................................   4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Columns ....................................   4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the Current Menu Display ......................   4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Menu Options .................................   4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ing Menu Options .................................   4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Menu Options ................................   4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Menu Options - Overview ....................   4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................................................   4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Color ..........................................   4-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Message ........................................   4-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 Password .................................   4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Option Commands .................................   4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the Menu Option ...............................   4-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Command Lines ..............................   4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Command Lines ...............................   4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Menu Lines ...................................   4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ting Menu Lines ...................................   4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System Parameters - Overview ...............   4-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Logo ..........................................   4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Logo Foreground Color .........................   4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Logo Background Color .........................   4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Logo Display Row ..............................   4-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Save Time Delay ...............................   4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ystem Parms Password ...........................   4-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enu Options Password ...........................   4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Password ......................................   4-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 Programs .........................................   4-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 System Parms Parameters .......................   4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Creating Sub-Menus ...........................  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Sub-Menus - Overview ..........................  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Sub-Menus .....................................   5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ing Sub-Menu ........................................   5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Menu Locations .....................................   5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OF CONTENTS                                            T-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- Command Language .............................   6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anguage - Overview ........................   6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ick Lists ...................................   6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 Pick Lists ................................   6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Defined Prompts ...................................   6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Command ...........................................   6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LABELS ....................................   6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% Variables ......................................   6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&gt; Command ...........................................   6-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() Command ........................................   6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rdvark Software Customer Support ....................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ardvark Support BBS ...................................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&amp; STARTUP       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the growing family of Main-Menu users. With Main-Menu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e of use, attractive menu screen, full mouse suppor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command language, it's easy to see why Main-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dely recognized as the best shell menuing system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lets you do more with less effort, making you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in performing day to day business and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.  We sincerely hope that you enjoy using Main-Men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we enjoy providing it for you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 version of Main-Menu, which runs on a File Server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. For more information about this product, ca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Aardvark Software Company at 3091-L Ordway Drive, Roanoke V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17 (703) 366-073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is designed for the IBM PC, PC-XT, PC-AT, PS/2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ersonal computers.  To run Main-Menu you should ha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MS-DOS Version 2.1 or higher (3.0 or high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for some of the advanced function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512K bytes or more memory.  Main-Menu can operate in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tle as 256K memory, but some of the advanced featu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n-Menu may not be able to function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  A hard disk and one floppy disk. It is possible to run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-Menu with just two floppy drives, but Main-Men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to be sluggish as compared to a hard disk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is designed to run on a single computer alone, or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omputer attached to a network.  Main-Menu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ate centralized menus on networks as well as person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on each individual personal computer.  Main-Menu ma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DOS based network system such as Novell Netware or 3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&amp; STARTUP                                       1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ing Up Your Program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ll newly purchased software programs, you should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disks onto backup disks as outlin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aware that making copies of this software for any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protection against damage or loss is a violation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censing Agreement and United States copyright law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backup copies of your Main-Menu distribution dis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steps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Boot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ace Main-Menu distribution disk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lace a newly formatted blank disk in Drive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ype "DISKCOPY A: B:" at the DOS prompt; the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our Main-Menu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in-Menu on dual floppy driv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Boot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ace your Main-Menu system diskette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lace a newly formatted diskette in drive 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Type "B:" in response to the DOS prompt;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Type "A:INSTALL"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In a few seconds you will see the Main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screen appear on your monit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ed to supply answers to three user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/Path   :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Menu :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: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&amp; STARTUP                                       1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our Main-Menu Software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enter the following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/Path   : A:\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Menu : MM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: A:\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/Path entry tells Main-Menu where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rogra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Menu entry tells Main-Menu which defaul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when first started.  As you will see later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-Menu is able to place menu file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s across drives and directories.  This is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que features that allows Main-Menu to have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ralized menus on a Fileserver as well as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on each individual computer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erver. You should give this entry any valid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defined by your DOS manual. That is, the filename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mposed of eight characters or less and hav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bedded blanks.  The Default Menu name "MM", provi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should be used if there i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rogram running that is called up by tha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exec.bat entry tells Main-Menu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 is located.  The Main-Menu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automatically modify the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 Main-Menu parameters and automatically loa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Main-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lace the displayed entries with the values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, you may edit each entry. Press the &lt;Delete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edly until the entry is blank, then type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. Each time you want to accept the value in an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the installation program at any time, press 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Main-Menu On a Hard 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Boot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lace the Main-Menu system disk in the A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ype "A:INSTALL"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&amp; STARTUP                                       1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Your Main-Menu Software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In a few seconds you will see the Main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screen appear on you monit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eed to supply answers to three user suppl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/Path   :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Menu :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: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should enter the following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/Path   : C:\MENU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Menu : MM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: C:\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/Path entry tells Main-Menu where to inst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rogram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Menu entry tells Main-Menu the defaul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play when first started.  As you will see la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-Menu is able to place menu files in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s across drives and directories.  This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allows Main-Menu to support both central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on a Fileserver as well as personal menus on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computer attached to the Fileserver. Typ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valid filename as defined by your DOS manual.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the filename must be composed of eight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and have no embedded blanks.  The Default Menu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M", provided by the installation program,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there is no other program running that is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by that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oexec.bat entry tells Main-Menu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 is located.  The Main-Menu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automatically modify the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ain-Menu parameters, and automatically load and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displayed values, locate the scroll b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o be edited, press the &lt;Delete&gt; key repeatedly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s blank, then type in the new value. Press &lt;Enter&gt;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 is 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xit the installation program at any time, by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&amp; STARTUP                                       1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Run Main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Main-Menu to be automatically loaded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urn your computer on, the following three lines should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hree lines present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the installation program provided to install Main-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lines should already be pres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sure how to create or edit the AUTOEXEC.BA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an experienced PC user or your DOS manual or you ma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rdvark Customer Service at (703) 366-073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p Main-Menu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call up Main-Menu manually by typing "MM" or "GO"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 and pressing &lt;Enter&gt;. To be able to call up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manually from any drive and directory you should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rive path of Main-Menu is located in the "path"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the Main-Menu path in your AUTOEXEC.BAT file,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One of the first entries in the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;C:\DOS;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"PATH" line to include "C:\MENU;" (if that is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the Drive/Path to be in the installation program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ight look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;C:\DOS;C:\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nsure how to create or edit the AUTOEXEC.BA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an experienced PC user or your DOS manual or you may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rdvark Customer Service at (703) 366-073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g Main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Main-Menu press the &lt;F10&gt; function key or select Quit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rom the Main-Menu Functions Pick List and press &lt;Enter&gt;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in-Menu Functions Pick List in this manual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             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better way of learning a new program than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gram.  So, let's go!  We are going to create a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ll execute the DOS command DIR.  We will then create a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alled Utilities and copy the menu option DOS DI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sub-directory.  This should give you a good foun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ing Main-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install Main-Menu and run it for the first tim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blank screen like the on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   </w:t>
      </w:r>
      <w:r>
        <w:rPr/>
        <w:t>MAIN-MENU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</w:t>
      </w:r>
      <w:r>
        <w:rPr/>
        <w:t>Ŀ 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�  �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</w:t>
      </w:r>
      <w:r>
        <w:rPr/>
        <w:t>Ŀ 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�  �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</w:t>
      </w:r>
      <w:r>
        <w:rPr/>
        <w:t>Ŀ 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�  �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will be, nine empty boxes and one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th Main-Menu in the center.  We are going to 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menu box or "option" to execute the DOS command DIR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for a key p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  Highlight the first menu option and press the &lt;F5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. This will bring up the Menu Functions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displayed below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Help                                F1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hell to DOS                        F9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Quit                               F10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dit Current Menu Display        ALT-N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dit Menu Option                 ALT-E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dit System Parameters           ALT-S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opy Option to Buffer            ALT-C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aste Buffer to Option           ALT-P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elete Current Menu Option       ALT-D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                                                 2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Menu Options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   Move the scroll bar down to "Edit Menu Option"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 The following screen will be display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itle     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itle Msg 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assword  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ommand(s)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where you will configure all of you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 From here, you will configure the option Tit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Color, Title Message, Password, and up to 50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a highlighted scroll bar that deno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line to be edited. This scroll-bar may b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 and down the screen using the up or down arrow key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   Place the scroll bar on the top line and type in "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" and DO NOT PRESS &lt;ENTER&gt;. (y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   Now, adjust the Title Color by pressing the &lt;TAB&gt;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times until the desired color is displayed,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   You should be located at the Title Message line. Typ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DIRECTORY COMMAND" and press &lt;Enter&gt; tw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   Type in the following commands, pressing &lt;Enter&gt;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mmand line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C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/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                                                 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Menu Options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creen should look like the one displayed below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itle      : DOS DI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itle Msg  : DOS DIRECTORY COMMAND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assword  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ommand(s) : C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: CD C:\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: DIR /P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: PAUSE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    Now save the menu option by pressing the &lt;F10&gt;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This will save the menu option and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screen. Notice your newly created menu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8    Let's try it out. Highlight the menu option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nter&gt;.  What happens? What happens after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with the DOS DIR command? You should be back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, right where you left off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! Now, let's create a sub-menu under the firs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all it Utilities Menu and then move the DOS D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, that we just created, off of the first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 the new Utilities Menu. Then we will adju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options on the MAIN-MENU menu from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nine, to six options. And while we're at it, w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the color of the MAIN-MENU menu title. Read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                                                 2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ub-Menus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   Highlight another menu option, (preferably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mediate right of the option we just completed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back into Edit Menu Options.  Do you remember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here? If not, refer back to Step 1 on page 2-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ep 2    Enter the lines as shown below ..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itle      : Utilities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Title Msg  : Utilities Sub-Menu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assword   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ommand(s) : &amp;C:\MENU\UTIL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&amp;" in front of the "C:\MENU\UTIL" informs Main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is a command to create a sub-menu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MENU" tells Main-Menu where to store the new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sub-menu file, and "UTIL" tells Main-Menu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the menu files under the name "UTIL".  As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, there are three parts to a sub-menu comman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&amp;", the location to store the sub-menu file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sub-menu file.  You must have all thre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create a sub-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   Everything should be all set. Press &lt;F10&gt; to sav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went ok, you should be in a newly created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nd located at the first menu option. OK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   Great, you have just created your first sub-menu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titled "MAIN-MENU".  Now, let's go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-MENU menu (press the Escape key) and copy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option onto our newly created sub-menu, wher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ngs. Highlight the DOS DIR option and press &lt;F5&gt;.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down to the option "Copy Option To Buffer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Enter&gt;. You should see the message "***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 ***" displayed on the bottom line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mentarily.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                                                 2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ub-Menus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   Now highlight the "Utilities Menu" option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nd press &lt;Enter&gt;.  You should be back in the new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d "Utilites" sub-menu, with all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.  Make sure you are at the first menu op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ALT&gt;&lt;P&gt; simultaneously.  The menu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i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this time we didn't use the Menu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List to paste the menu option.  Instead, we u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LT&gt;&lt;P&gt; key combination. Let's look at this! 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5&gt;.  Notice to the right of each option is a key or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.  If you don't want to use the Menu Fun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List to do your menu editing, you may elect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quick key combinations instea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   So now we have one option in the Utilities Sub-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d DOS DIR. And, we have eight other empty op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's clean up our screen by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 columns from the 3 that we have now, to 2 colum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&lt;F5&gt; and scroll down to the "Edit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" option and press &lt;Enter&gt;.  The following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displayed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Menu Title  :  Utilities Menu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>Columns     :  2  #3#  4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7    Press the down arrow once, you should see two fla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 around the number #3#.  Now move the fla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s over the number "2" by pressing the left arrow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y simply pressing the number "2".  You should now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lashing arrows around the number #2#. Next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F10&gt; key to save our changes.  What happen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                                                 2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ub-Menus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8    Well, you should be an expert now. At least at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options, sub-menus, and adjusting title color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step,  Escape back to the first menu and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Delete the menu option DOS DIR.  After all, w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't need it anymore, do we? (hint: use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Pick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Change the first menu's menu Title to your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nd the word menu. For example, John Doe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Title would be "John's Menu".  And whil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here, change the menu's Title Colo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olumns to 2. It looks bet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Need Help?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 using the Extended Help system or read on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.  You get to the Extended Help syst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F1&gt; keys twice or thru the Menu Functions Pick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way, any time you are in the middle of ed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and need to get some help, simply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1&gt; key once.  The context-sensitive help will kick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ring the help right to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LUCK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                                                  2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is a powerful menuing system with many capabiliti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ell served by taking a few minutes each day and le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ew features.  Once you have mastered all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Main-Menu you will have the tools at hand to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fficiency at the computer dra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use the Directory Pick List, User Defined Pick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and PARSE() commands as soon as you can.  They are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ffort 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ustomers have told us that it was not until they "dug arou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in-Menu that they fully realized the power and simplic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ystem.  We encourage you to do the sam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N-MENU            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is a "Shell Menuing" system. A shell menuing system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hat automatically creates and runs DOS "batch"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advantages to using a system of "batch"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programs, but the greatest advantage, by far,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ing programs using "batch" files takes up no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ll of your system memory is available to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ly great menuing system must be as easy to use a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.  It must be flexible enough for the most demanding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riendly enough for the novice.  Main-Menu is that and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provides a variety of tools for totally autom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of executing programs.  Through the use of Directory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User Defined Pick Lists, and User Defined Prompts each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may be configured to quickly get you to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just a few of the features Main-Menu provides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ree methods of option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 convenient Menu Functions Pick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irectory Pick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User Defined Pick Lis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Multi-Level Password Pro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DOS Sh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Extensive On-Line Help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Configurable Hot Program function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Complete programming command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 and much mo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N-MENU                      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ways to select menu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ing the arrow, &lt;Home&gt;, and &lt;End&gt;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   Typing the first letter of the menu option Tit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ing a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 may be used to move from one menu option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.  As you move from option to option, the curren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highlighted in its own color. That is, you will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menu option title and option border is display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color.  Once the desired menu option is highlighte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ption Selec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select a menu option is by typing the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sired option.  For example, to choose the option tit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TUS 1-2-3", press the letter "L" or "l".  The chosen option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"LOTUS 1-2-3", is highlighted in its own color.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option is highlighted, press &lt;Enter&gt; to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 to select and execute menu options is the quick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st method of the three.  Simply move the mouse curs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menu option, click the left mouse button once to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, and again to execute the menu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find that using a mouse to execute menu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your productivity and efficiency right a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N-MENU                                              3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unctions Pick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offers a host of features which allow you to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ure the menu system to your liking.  Many of the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vailable in a convenient pick list called the Menu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.  To display the Menu Functions Pick List, press the &lt;F5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or, if a mouse is installed, move the mous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5=Menu" at the lower left corner of the screen and click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displayed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Help                                F1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Shell to DOS                        F9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Quit                               F10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dit Current Menu Display        ALT-N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dit Menu Option                 ALT-E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Edit System Parameters           ALT-S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opy Option to Buffer            ALT-C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Paste Buffer to Option           ALT-P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Delete Current Menu Option       ALT-D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nu Functions Pick List is provided for your conveni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croll up and down the pick list using the up or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. Once the desired option is highlighted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 Or, as with selecting any menu option, you may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haracter of the desired pick list op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ouse is installed, locate the mouse cursor on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click once to highlight, and again to execute the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sc&gt; to escape from the Menu Functions Pick Lis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nu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planation of each option is provided later in the manual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N-MENU                                              3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s -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clusive feature of Main-Menu is the Directory Pick Li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 is one of the major features that makes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o powerful, yet so easy to use.  A Directory Pick Lis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oint and shoot at a window of selected files which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automatically loaded into the program to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you have many word processing documen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rive. And furthermore, they are separated into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one directory for all documents created for Mr. Jo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rectory for all documents created for Mr. Smith,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all documents created for Mr. Doe. Main-Men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so that on the first menu screen you have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d Process"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   </w:t>
      </w:r>
      <w:r>
        <w:rPr/>
        <w:t>MAIN-MENU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</w:t>
      </w:r>
      <w:r>
        <w:rPr/>
        <w:t>Ŀ 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</w:t>
      </w:r>
      <w:r>
        <w:rPr/>
        <w:t>Word Process  �  �   Spreadsheets  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</w:t>
      </w:r>
      <w:r>
        <w:rPr/>
        <w:t>Ŀ 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</w:t>
      </w:r>
      <w:r>
        <w:rPr/>
        <w:t>Utilities   �  �  Miscellaneous  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</w:t>
      </w:r>
      <w:r>
        <w:rPr/>
        <w:t>Ŀ 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�  �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Word Process" menu option and the following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displayed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</w:t>
      </w:r>
      <w:r>
        <w:rPr/>
        <w:t>WORD PROCESSING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</w:t>
      </w:r>
      <w:r>
        <w:rPr/>
        <w:t>Ŀ 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</w:t>
      </w:r>
      <w:r>
        <w:rPr/>
        <w:t>Mr. Jones   �  �   Mr. Smith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</w:t>
      </w:r>
      <w:r>
        <w:rPr/>
        <w:t>Ŀ 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</w:t>
      </w:r>
      <w:r>
        <w:rPr/>
        <w:t>Mr. Doe    �  �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</w:t>
      </w:r>
      <w:r>
        <w:rPr/>
        <w:t>Ŀ 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�  �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N-MENU                                              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s - Overview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then select the "Mr. Jones" menu option and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 of all of the document files created for M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 is displayed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</w:t>
      </w:r>
      <w:r>
        <w:rPr/>
        <w:t>WORD PROCESSING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</w:t>
      </w:r>
      <w:r>
        <w:rPr/>
        <w:t>Ŀ 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�����������������������������</w:t>
      </w:r>
      <w:r>
        <w:rPr/>
        <w:t>Ŀ  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ĳ RESUME.DOC     MEMO-1.DOC   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ĳ RESUME-1.DOC   MEMO-2.DOC   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 </w:t>
      </w:r>
      <w:r>
        <w:rPr/>
        <w:t>OFFICIAL.DOC   MEMO-3.DOC  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ĳ LETTER-1.DOC                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ĳ LETTER-2.DOC                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���������������������������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n highlight the desired document file and press &lt;Enter&gt;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ocument will be automatically loaded into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program. No typing, no searching thru directories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 sh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Main-Menu is really working for you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ll menus and pick lists within Main-Menu you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thin a Directory Pick List using any one of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for selecting menu options.  (See Selecting Menu Op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3-2 for more inform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s, as outlined above, are used to "pass"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name to the program to be executed.  But,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s may be configured to pass the filename in a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For example, you may want to pass the filename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/directory location of the file.  Or, you may want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file name alone. Or, you may want to pass the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without the filename extension.  All of these are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few pages will detail everything that can be done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Pick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N-MENU                                              3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s a filename from a Directory Pick List, highligh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 &lt;Enter&gt; or place the mouse cursor on the fil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button once to highlight, and again to select. 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Directory Pick List command was set up, you wi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lename only (without its extension), or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path and filename togeth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irectory Pick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occasions when you will not want to choose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names displayed in the Directory Pick List.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go directly to the program without passing i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to be automatically load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ypass a Directory Pick List once displayed, press the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, or if a three button mouse is installed, press the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e value highlighted will not be passed to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.  The effect will be as if the Directory Pick Lis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ay be times when you do not want to use the Directory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o pass filenames, but instead pass directory nam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an be done using the Directory Pick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s a directory path from a Directory Pick List you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name and execute what is called a "Hard Return"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a "Hard Return" by pressing &lt;Ctrl&gt;&lt;Enter&gt; simultaneous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nly way to pass a directory path out of a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, there is no method available using a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n outline of what will occur when you highlight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execute a Hard Retu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     Passed On         Com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      ---------     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..&gt;             C:             par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.&gt;              C:\LOTUS       presen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SHIP&gt;           C:\LOTUS\SHIP  ship sub-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</w:t>
      </w:r>
      <w:r>
        <w:rPr/>
        <w:t>C:\LOTUS\*.WK1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&lt;..&gt;        FEB.WK1       MAR.WK1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&lt;.&gt;         JAN.WK1       JUN.WK1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&lt;SHIP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N-MENU                                              3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versing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s may be configured to show not only file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et a specified criteria, but also directories and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o "transverse", or move from one direct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, simply highlight the directory name and press &lt;Enter&gt;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mouse is installed, move the mouse cursor to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press the left button once to highlight, and again to selec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directory name is selected, the new Directory Pick Li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 the existing o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s will always be the first in the list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n &lt;&gt; brackets.  The directory option &lt;..&gt; deno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irectory's parent directory, and the &lt;.&gt; option de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  The &lt;.&gt; option is required so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ay of passing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s may be configured to show filenames onl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and directories.  If the Directory Pick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to display filenames and directories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 and file attribute will be displayed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of the Directory Pick List window as show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  </w:t>
      </w:r>
      <w:r>
        <w:rPr/>
        <w:t>C:\LOTUS\*.WK1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&lt;..&gt;        FEB.WK1       MAR.WK1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&lt;.&gt;         JAN.WK1       JUN.WK1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&lt;SHIP&gt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available within Directory Pick List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"log drives".  If the Directory Pick List is configu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directories, you also may log drives. Logging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move from on drive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g another drive, press &lt;ALT&gt; and the drive letter of the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move to simultaneously.  For example, if you a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:\MENU, and wish to log onto the D drive, press &lt;ALT&gt;&lt;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The Directory Pick List will display all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ly logged drive that meet the same criteria as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required.  When logging drives, the last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ere in on that drive is "remembered" so that each time you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o another drive, you will be returned to that "remember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where we were located in the C:\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logged on to the D drive. The next time we log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 drive, we are returned directly to the C:\MENU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ves to be a valuable feature in Network environment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many logical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N-MENU                                              3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Pick Lists -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Pick Lists are menu lists of choices in whi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is selected, the associated parameter i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be executed.  Selecting options is accomplish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s all other option selection in Main-Menu. 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 option using the arrow keys, and press &lt;Enter&gt; to selec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ype the first character of the option to be selecte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select, or if a mouse is installed, mov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ver the option to be selected,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o highlight and again to sel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e may have a User Defined Pick List like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Ŀ     Associated Parameter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USE AFTER EACH SCREEN    �  &lt;-----     /P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IDE DISPLAY               �  &lt;-----     /W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WIDE DISPLAY / PAUSE       �  &lt;-----     /P/W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option is selected, the associated parameter, show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would be passed onto the program to be executed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the program to be executed is the DOS command "DI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Pick Lists are also used to further di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of a menu option.  For example, suppos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worksheets that are used by various department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set up the User Defined Pick List shown below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  <w:t>Ŀ      Associated Directory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FIXED ASSET DEPARTMENT     �  &lt;---  C:\LOTUS\FIX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ACCOUNTING DEPARTMENT      �  &lt;---  C:\LOTUS\ACCOUNT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HIPPING DEPARTMENT        �  &lt;---  C:\LOTUS\SHIPPING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ime, when an option is chosen, processing of the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redirected to the associated directory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uld be presented with a Directory Pick List of all work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directory chosen in the User Defined Pick Lis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, User Defined Pick Lists and Directory Pick Lists are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is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N-MENU                                              3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-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offers four levels of password security.  You ma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to require the user to enter a password while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hell to DOS or Quit Main-Menu             (System Pass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Edit Menu Options                         (Options Pass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Execute Menu Options                  (Menu Option Pass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Edit System Parameters                      (Parms Pass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are used to prohibit un-authorized entry into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of Main-Menu.  When a password is set, the password promp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bottom line of the screen. The user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assword in order to move into the password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When entering a password, in response to a password prom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password is not displayed, but rather an asterisk "*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each character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ssword is incorrectly entered, the user is not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into the restricted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Menu Option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assword is set under any menu option, the us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word restricted from executing that menu op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/ Quit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stem Password in System Parameters is set,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ssword restricted from shelling to DOS or from quitting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That is, if the user should press the &lt;F9&gt; Shell or 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, a password prompt will be present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user must successfully enter the password to 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hows the location of the System Password fou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Parameters screen, which is displayed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&lt;S&gt; simultaneous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Logo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Logo Row   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creen Save Delay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dit Parms Password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dit Options Password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&gt;  �   System Password       : 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6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7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8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N-MENU                                             3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Option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dit Options Password in System Parameters is set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assword restricted from the following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Editing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ing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eleting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asting Menu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Editing Menu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Editing The Menu Screen Title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of the above areas, the user will be required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s Password to carry out the action. The following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the Edit Options Password with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Logo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Logo Row   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creen Save Delay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dit Parms Password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&gt;  �   Edit Options Password : 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Password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6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7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8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ystem Parm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dit Parms Password under System Parameters is set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assword restricted from editing any of the valu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rameters area. The following shows the lo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arms Password within the System Parameters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Logo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Logo Row   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creen Save Delay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&gt;  �   Edit Parms Password   : 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dit Options Password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Password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6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7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8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N-MENU                                             3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Note On Pass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roper setting of passwords in each of the outlined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ecure all areas of  Main-Menu.  In corpo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, it is recommended that one person,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ministrator, be authorized (through the Parms Password) t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minister Main-Menu passwords, thus providing a structu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menuing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Administrator should be the only person who kn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rms Password and the password should be changed at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v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IN-MENU                                             3-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Programs are three function keys (F6, F7, F8)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programs to run from any menu level.  You assign each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ogram within the System Parameters screen.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the location of each Hot Program Function Key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rameter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Logo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Logo Row   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creen Save Delay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dit Parms Password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dit Options Password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Password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6&gt; Program          : 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7&gt; Program          : 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8&gt; Program          : 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a Hot Program simply press the assigned function key F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, or F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Hot Programs are not intended to replace what would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inarily be assigned to menu options.  Each menu op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signed up to 50 lines of commands, Hot Program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is ability. As can be seen above, the Hot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line.  Instead, Hot Programs are intended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tilities that you want available at all menu lev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may be times when you will want to work at the DOS leve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provides the "Shell to DOS" feature to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leave Main-Menu and work at the DOS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F9&gt; function key to Shell to DOS from any menu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return to Main-Menu, type "Exit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Main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Quit Main-Menu from any menu level by pressing the 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-start Main-Menu, after quitting the program, type "GO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"MM"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MAIN-MENU    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the Current Menu Display -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&gt;&lt;N&gt; simultaneously, or select "Edit Current Disp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enu Functions Pick List &lt;F5&gt;, to edit the Curre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  The following screen is displayed 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Menu Title  : 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Columns     :  2   3   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-Sensitive Help is available at any level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function key, or if a mouse is installed, locat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"F1-Help" in the lower left portion of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Lin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ettings in Main-Menu are typed in using the Main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editor. The line editor is denoted by a yellow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which may be scrolled up and down the scre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. Also, if a mouse is installed, locat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on the line you wish to edit and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ocate the highlight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using the Main-Menu line editor you ma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&lt;End&gt; to move to the end of the curren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&lt;Home&gt;  to move the left-mo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&lt;--- &lt;BackSpace&gt; to backspace and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to the left of 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&lt;Del&gt; to delete the character at the loc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ess &lt;Ins&gt; repeatedly to change the edit mod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 and insert mode.  The cursor will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r during the insert mode and smaller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trik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ess &lt;Alt&gt;&lt;U&gt; to undo any changes made to the lin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ed since the last time the &lt;Enter&gt; key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ess &lt;Ctrl&gt;&lt;Y&gt; to delete the entir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Press &lt;Enter&gt; to accept the current line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MAIN-MENU                                        4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highlight bar to the Menu Title line.  Edit the Tit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using the Main-Menu line editor, denoted by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.  Press &lt;Enter&gt; to accept the ent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ocated at the Menu Title line, press the &lt;TAB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to scroll through all available colors.  The Menu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current chosen color as you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Number of Columns line and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desired.  You may set each menu to display tw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, or four columns menu options.The blinking arrows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hosen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methods of choosing the number of colum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.  Type the desired number (2,3,or 4), move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using the arrow keys, or if a mouse is installed, lo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on the desired number and 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Current Menu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 the Title, Title Color, and Number of Colum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ave the current settings by pressing &lt;F10&gt;, or if a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talled, move the mouse cursor over the "F10=Save"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r right portion of the screen and 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If the menu file containing the current menu optio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as Read Only you will not be able to save any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enu screen and the message "Menu is Read Only"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t the menu screen, any option may be copied to the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and later pasted from the buffer to another menu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n on another menu level.)  In this way, you can quick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arrange menus to your li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 menu option to the buffer, highlight the menu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and press &lt;Alt&gt;&lt;C&gt; simultaneously or select "Cop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ffer" from the Menu Functions Pick List.  The message "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pied ***" will appear momentarily, on the bottom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the menu option was successfully copied to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MAIN-MENU               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ing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menu option has been copied to the buffer area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contents of the buffer to any menu option (Eve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lready configur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te the contents of the buffer to a menu option, high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to receive the buffer contents and press &lt;Alt&gt;&lt;P&gt;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Paste Option From Buffer" from the Menu Functions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The message "*** Menu Pasted ***" will appear momentarily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to indicate that the buffer area was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d to the menu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menu option, highlight the option to be dele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&gt;&lt;D&gt; or select "Delete Menu Option" from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Pick List.  The entire menu option, including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 Title Message, Password, and all Commands will be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: If the menu file containing the current menu optio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as Read Only you will not be able to delete the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message "Menu is Read Only"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MAIN-MENU                                        4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Menu Options -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configured with a Title, Title Color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, Password, and up to 50 Commands.  When a menu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the commands are used to create the "batch"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program. But, Main-Menu commands do much more!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offers a command language of its own which can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programs much easier.  Through the use of Directory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User Defined Pick Lists, GOTO Commands, Label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() command, a menu option may be configured to offer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pick lists from which the user can select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r options to be automatically loaded into the progra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This method of executing programs will dra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the user's efficiency while at the same time,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ain the user in any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menu option, highlight the menu option to be edi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&gt;&lt;E&gt;, or select "Edit Menu Option" from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Pick List &lt;F5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dit Menu Options screen will be displayed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     :                              (Yellow)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Msg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ssword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and(s)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light Bar at the top of the screen indicate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edited with the Main-Menu Line Editor.  (See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Line Editor on page 4-1 for more inform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croll the Highlight Bar up and down the scre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or if a mouse is installed, you may also mov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irectly to the line and press the left mouse button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will be relocated directly to that position. 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screen is a scroll bar indicator which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line location to the total number of lines (50)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As you scroll down the screen, you will notice the so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move down the scroll bar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MAIN-MENU                                        4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Menu Options - Overview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oll bar indicator may also be used to quickly scroll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50 available command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Highlight Bar up and down the screen using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ndicator, place the mouse cursor over the respectiv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ndicator arrow (located at the top and bottom of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ndicator) and hold down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-Sensitive Help is available at any level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function key, or if a mouse is installed, locat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"F1-Help" in the lower left portion of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Title may be up to 25 characters in length. Th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placed on the type of characters that may be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it is important to note that the number of columns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etermine the length of the Title that will be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Title, move the highlight bar to the Title lin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ain-Menu line editor, denoted by the highlight bar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 to accept the ent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are located at the Title line, press the &lt;TAB&gt;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 to scroll through all available colors.  The Menu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current chosen color as you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tle Message is displayed at the center of the bottom l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in the same color as the highlighted menu op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Message may be up to 55 characters long. 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ions placed on the type of characters that may be ente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Enter&gt; to accept the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MAIN-MENU                                       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option Password is used to restrict users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hat need to be secure.  When a password is set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quired to successfully enter the password for th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efore proceeding.  There is no limitation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may be and string of up to 10 alpha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No graphic characters may be used.  Howev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haracters (!@#$%^&amp;*() ... may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re entered in place of the commands that would ordin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be entered at the DOS command line in order to execu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n addition, Main-Menu offers its own Command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, when used in combination with the normal DOS commands,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 the entire process of selecting files and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will allows up to 50 commands to be entered for each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Press &lt;Enter&gt; to accept each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hapter 6 "Command Language" for detailed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each Main-Menu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t the Title, Title Color, Title Message, Passw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mand(s) as desired you may save the current menu op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10&gt; or if a mouse is installed, move 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"F10=Save" at the lower right portion of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left mouse butt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MAIN-MENU                                        4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&gt;&lt;I&gt; simultaneously to insert a blank lin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bar and move all remaining lines down one lin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filled all 50 command lines, the last one will be l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&gt;&lt;D&gt; to delete the line currently being edited and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maining lines up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&gt;&lt;C&gt; to copy the line currently being edit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buffer.  No more than one line may b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/paste buffer at 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ing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&lt;Alt&gt;&lt;P&gt; to paste the contents of the copy/paste buf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currently being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ntents of the copy/paste buffer are not lost after past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ove to another line and paste the conten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/paste buffer repeated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MAIN-MENU                                        4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System Parameters -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provides you with the capability of config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major system parameters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ystem Lo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ystem Logo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ystem Logo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ystem Logo Display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creen Save Time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Edit System Parms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Edit Menu Options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System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Hot Program Function Keys (F6, F7, and 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System Parameters, press &lt;Alt&gt;&lt;S&gt; simultaneousl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"Edit System Parms" from the Menu Functions Pick List &lt;F5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each line as desired. Once you are finished, press the 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 or if a mouse is installed, move the mous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10-Save" in the lower right portion of the screen and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Press &lt;Esc&gt; any time to ignore the chang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de so far, are return to the main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o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Logo is displayed when the Screen Save feat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. The System Logo will be displayed at the cen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n the line designated by the System Logo Display Row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ogo may be any combination of up to 30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ystem Logo is set to "Main - Menu" during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ain-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ogo Foreground / Background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ocated at the System Logo line, press &lt;TAB&gt;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ll of the available foreground colors, and &lt;SHFT&gt;&lt;TAB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rough all of the available background colors. 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 will change colors as you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ogo Display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ell Main-Menu which row you want the System Logo to appea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ntering a number (1-25) in the System Logo Display Row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illegal value is entered,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previous value will be restored. Main-Menu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ogo Display Row set to 25 as the default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MAIN-MENU                                        4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 Time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provides a Screen Save feature that clears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displays the System Logo after there is no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.  The Screen Save Time Delay tells Main-Menu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to wait before activating the Screen Save featu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between 30 and 9999 seconds.  If an illegal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an error message is displayed and the previou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Logo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Logo Row   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&gt; �   Screen Delay Time     : ����    (30-9999)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dit Parms Password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dit Options Password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Password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6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7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8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arm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Parms Password is used to restrict entry into thi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try is left blank, the user will be able to edit any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ystems Parameters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may be composed of up to 10 alpha numeric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raphic characters may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Logo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Logo Row   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creen Delay Time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&gt; �   Edit Parms Password   : 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dit Options Password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Password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6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7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8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MAIN-MENU                                       4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Options Password is used to restrict the editing of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 If left blank, the user will be able to edit,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, and delete the menu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may be composed of up to 10 alpha numeric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graphic characters may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Logo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Logo Row   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creen Delay Time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dit Parms Password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dit Options Password : 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Password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6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7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8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Password is used to restrict users from shelling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quitting Main-Menu.  If left blank, the user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 or quit Main-Menu any time by pressing &lt;F9&gt; and 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Logo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Logo Row   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creen Delay Time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dit Parms Password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dit Options Password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&gt; �   System Password       : ����������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6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7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8&gt; Program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MAIN-MENU                                       4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Programs are three function keys (F6, F7, F8)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programs to run from any menu level. The following sh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each Hot Program Function Key within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ssign each &lt;Fx&gt; Program line a separate program to r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at function is pressed. The program line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path and program name including filename extension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parameters may be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t Programs are not inteded as full featured menu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y are for small, often used programs or utilities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be able to execute from any menu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Logo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Logo Row       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creen Save Delay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dit Parms Password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Edit Options Password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System Password       :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6&gt; Program          : 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7&gt; Program          : 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&lt;F8&gt; Program          : 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System Parms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are finised editing all of the System Parameters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to save or if a mouse is installed, move the mous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10=Save" in the lower right portion of the screen.  Press &lt;Esc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to ignore all changes made and return to the Main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UB-MENUS         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ub-Menus -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may be created three levels deep.  To create a sub-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special command on the first command(s) line of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t is possible to create sub-menus of every menu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two levels of the menu system.  This would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ssible 1572 menu options to execute programs. Tha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ub-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ub-menu pull up the Edit Menu Option screen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for any option, press &lt;Alt&gt;&lt;E&gt; simultaneously, o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it Menu Option"  from the Menu Functions Pick List.  Typ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Title, Title Color, Title Message, and Password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for any other menu option.  Then, on the first command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enter the command to create a sub-menu.  The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-menu is comprised of three p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"&amp;"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directory path ("C:\MENU") where the men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name ("SUB1") of the sub-menu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ure below demonstrates the command neccessary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ub-menu in the "C:\MENU" directory and to name the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UB1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     : Sub-Menu #1                  (Yellow)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Msg  : Example Sub Menu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ssword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and(s) : &amp;C:\MENU\SUB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menu creation command is located on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(s) line.  It is important that the command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menus be located on the first line, be prefix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character, followed by a valid path, and be follow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to be given to the sub-menu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UB-MENUS                                           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ub-Menus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sub-menu creation command is entered and sav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, two empty menu files are created in the desig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.  Each file will have the name given in th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ith the extension ".VLS" and the other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ACT".  The Title Message entered becomes the Main Tit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created sub-menu (although that can always be edited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menu is actually created during the "F10=Save"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new sub-menu is created, the sub-menu will be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a sub-menu by that name and in that directory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the sub-menu will not be displayed. Instea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urned to the current menu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try to create a sub-menu that is more than 3 levels de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Menu Levels Nested Too Deep"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member, you may only create menus three levels deep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ing Sub-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aming a sub-menu, follow the DOS file naming convention.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the sub-menu name must begin with an alphabetic character,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 to 8 characters in length, and may not contain embe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est to give each sub-menu a name that indicates the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to be contained in the sub-menu.  For example,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ub-menu that will contain all of your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You would want to name that sub-menu "UTIL"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iar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SUB-MENUS                                           5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lained above, sub-menus are files that are created and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drive and directory designated in the path of the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 command.  Looking again at the example below, w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menu "SUB1" to be placed on the "C" drive, 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MENU"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     : Sub-Menu #1                  (Yellow)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Msg  : Example Sub Menu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ssword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and(s) : &amp;C:\MENU\SUB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is method of designating the location of menu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entralize menus on LANS.  By entering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, say .. "F:\NETMENU\SUB1", you can create a menu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to all users of the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NGUAGE             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nguage -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's Command Language, comprised of just six uncomprom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used together, will provide you with the tools nec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e the entire process of selecting files and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In this chapter, we will take a detailed look at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nd how they can be used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suppose we wanted to create a menu option that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"Lotus 1-2-3" on the screen like the figur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   </w:t>
      </w:r>
      <w:r>
        <w:rPr/>
        <w:t>MAIN-MENU 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</w:t>
      </w:r>
      <w:r>
        <w:rPr/>
        <w:t>Ŀ 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</w:t>
      </w:r>
      <w:r>
        <w:rPr/>
        <w:t>Word Process  �  �   Lotus 1-2-3   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</w:t>
      </w:r>
      <w:r>
        <w:rPr/>
        <w:t>Ŀ 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</w:t>
      </w:r>
      <w:r>
        <w:rPr/>
        <w:t>Utilities   �  �  Miscellaneous  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</w:t>
      </w:r>
      <w:r>
        <w:rPr/>
        <w:t>Ŀ 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             �  �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, the user would be presented with a User Defined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from which the user's specific department would be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gur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  </w:t>
      </w:r>
      <w:r>
        <w:rPr/>
        <w:t>LOTUS 1-2-3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</w:t>
      </w:r>
      <w:r>
        <w:rPr/>
        <w:t>Ŀ 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�����������������������������</w:t>
      </w:r>
      <w:r>
        <w:rPr/>
        <w:t>Ŀ  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ĳ  ACCOUNTING DEPARTMENT      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ĳ  STATISTICS DEPARTMENT      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  </w:t>
      </w:r>
      <w:r>
        <w:rPr/>
        <w:t>SHIPPING DEPARTMENT       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ĳ                             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ĳ                             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���������������������������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NGUAGE                                             6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nguage - Overview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specific department, the user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a Directory Pick List of all of the worksheet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artment. See the figure below.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   </w:t>
      </w:r>
      <w:r>
        <w:rPr/>
        <w:t>LOTUS 1-2-3  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</w:t>
      </w:r>
      <w:r>
        <w:rPr/>
        <w:t>Ŀ  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���� </w:t>
      </w:r>
      <w:r>
        <w:rPr/>
        <w:t>C:\LOTUS\SHIP\*.WK1 ����Ŀ  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ĳ JANUARY.WK1    JUNE.WK1     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ĳ FEBUARY.WK1    JULY.WK1     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 </w:t>
      </w:r>
      <w:r>
        <w:rPr/>
        <w:t>MARCH.WK1      AUGUST.WK1    �  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ĳ APRIL.WK1      SEPTEMBER.WK1 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�</w:t>
      </w:r>
      <w:r>
        <w:rPr/>
        <w:t>ĳ MAY.WK1        OCTOBER.WK1   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 �  ����������������������������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  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then simply selects the worksheet to be loaded into Lo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2-3 and presses &lt;Enter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ure below shows the required commands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     : LOTUS 1-2-3                  (Yellow)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Msg  : LOTUS 1-2-3 SPREADSHEE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ssword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and(s) : C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 xml:space="preserve">: CD C:\LOTUS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[ACCOUNTING DEPARTMENT][GOTO :ACCOUNT]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[STATISTICS DEPARTMENT][GOTO :STATS]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[SHIPPING DEPARTMENT][GOTO :SHIP]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:ACCOUNT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&lt;+C:\LOTUS\ACCOUNT\(*.WK1)&gt;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GOTO :END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:STATS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&lt;+C:\LOTUS\STATS\(*.WK1)&gt;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GOTO :END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:SHIP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&lt;+C:\LOTUS\SHIP\(*.WK1)&gt;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:END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123 %1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one example of what can be done using a fe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vailable.  We will examine each command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NGUAGE                                             6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s allow you to point and shoot at a wind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iles which are in turn automatically load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be execu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s may be configured a number of different w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way producing different results.  It is possible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Pick List to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ass a complete path/file name to the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ass just the file name to the program to be execu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ass the file name only, without the file nam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isplay file names only, without direc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Display file names and directories and all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versing of directories and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Directory Pick List is a powerful and versa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Main-Menu. Gaining a good understanding of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ure Directory Pick Lists is well worth the effor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begin by looking at how to configure the Directory Pick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display only files with their filename ext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Filenames Only / With Extensions / With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Pick List command is composed of three pa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C:\LOTUS\(*.WK1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entire command is always enclosed in &lt;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command must include a path. C:\LOTUS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command must include the file attributes to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, enclosed in (). (*.WK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reads as follows. Display all file nam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WK1 as the file name's extension that are located in the C:\LOTU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above command will pass the file name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directory path and filename extension to the progra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NGUAGE                                             6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 Command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Filenames Only / With Extensions / Without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take the same command, but this time change it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filename and filename extension is passed to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C:\LOTUS\-(*.WK1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e hyphen "-" after the last backslash an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theses. This tells Main-Menu to exclude the filename path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the results of a Directory Pick List to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Filenames / With Directories / With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ake the same command above, but this time change it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, filename extension, and directory path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. Also, it will display directories and sub-directori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transversing of directories and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+C:\LOTUS\(*.WK1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most common way Directory Pick Lists ar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if you place the hyphen between the last backslas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hesis &lt;+C:\LOTUS\-(*.WK1)&gt;, the directory path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ssed along with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Filenames Only / Without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ccasions where you will want to be able to pa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thout its filename extension. For example, you ma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s the filename SHIPPING.WK1 as SHI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s the filename without its extension, replace the parenthe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brackets. []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+C:\LOTUS\[*.WK1]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command will pass the filename and path but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Directori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-Menu has implemented a special attribute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of the Directory Pick List command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sub-directories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+C:\LOTUS\(*.!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! in the above command tells Main-Menu to display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nd sub-directories of the C:\LOTUS\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NGUAGE                                             6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 Command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ting it all together, we should be able to config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 command so that we are able to trans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pass only the file name, without extension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pa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+C:\LOTUS\-[*.WK1]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give you a Directory Pick List of all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LOTUS\ directory that have *.WK1 as their filename extensio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it would allow you to transverse directories and driv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s would not have extensions.  When a file is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name portion of the filename would be pas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ath would not be passed as part of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Values From Directory Pick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let's look at some examples of using the Directory Pick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examine what happens to the value pa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name is selected, it is assigne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% variable of the 10 that are available. (See Using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in Chapter 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      &lt;--- set initial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LOTUS                  &lt;--- set initial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:\LOTUS\ACCOUNT\(*.WK1)&gt;   &lt;--- directory pick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3 %1                       &lt;--- pass the selected valu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OTUS 1-2-3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the first available %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ove example, the result of the Directory Pick 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%1 and later inserted in the command lin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ce of %1 on that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% variables is fundamental to using Directory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User Defined Pick List, User Defined Prompt, and PARS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(See Using % Variables in Chapter 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NGUAGE                                             6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Pick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Pick Lists are used to create IF THEN ELSE sit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a menu of choices will be displayed from whic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lect.  You may define up to 20 options to be display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ne time.  Each choice will have any associated value (or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that when chosen will be passed on to the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.  If the associated value is the GOTO comman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further control processing of the option 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Defined Pick List command is composed of three pa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[...][....] brackets, the left bracket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s the options to be displayed, and the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cket, which encloses the parameters or GOTO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options to be displayed in the left bracke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he parameters to be passed or the GOTO command,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brack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gure below demonstrates using User Defined Pick Li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the process flow of the rest of the option 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 3, 4, and 5 set up the User Defined Pick Lis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the left brackets will be displayed. Upon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he right GOTO command will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an be seen, if the option STATISTICS is chosen, then the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TS command is executed, which would send the process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ommands directly to the :STATS line label which in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Directory Pick List  of all of the files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TATS\ directory that have *.WK1 for the filename extension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more about the GOTO command later in this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     : LOTUS 1-2-3                  (Yellow)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Msg  : LOTUS 1-2-3 SPREADSHEE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ssword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and(s) : C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 xml:space="preserve">: CD C:\LOTUS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[ACCOUNTING][GOTO :ACCOUNT]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[STATISTICS][GOTO :STATS]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[SHIPPING][GOTO :SHIP]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:ACCOUNT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&lt;+C:\ACCOUNT\(*.WK1)&gt;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GOTO :END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:STATS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&lt;+C:\STATS\(*.WK1)&gt;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GOTO :END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:SHIP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&lt;+C:\SHIP\(*.WK1)&gt;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:END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123 %1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NGUAGE                                             6-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Pick Lists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shows User Defined Pick Lists used to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using the GOTO command.  Let's define a User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 that will achieve the same thing as in the above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is time by passing parameters out of of the pick list.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's define the parameters as actual Directory Pick List 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following example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     : LOTUS 1-2-3                  (Yellow)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Msg  : LOTUS 1-2-3 SPREADSHEE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ssword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and(s) : C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 xml:space="preserve">: CD C:\LOTUS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[ACCOUNTING][&lt;+C:\ACCOUNT\(*.WK1)&gt;]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[STATISTICS][&lt;+C:\STATS\(*.WK1)&gt;]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[SHIPPING][&lt;+C:\SHIP\(*.WK1)&gt;]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%1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123 %2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we have set up a User Defined Pick List that pas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 command as its parameter.  Now we're getti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ncy.  The result of the User Defined Pick List, which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 command, is assigned to the %1 variab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1 variable is executed in command(s) line 6. The resul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 List in line 6 is assigned to the %2 var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line 7.  Slick huh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User Defined Pick List used in conj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Pick List make a nice pa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 Prompts are used to prompt the user on the bottom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for a value to be assigned to the next available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which in turn may be used to further defin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or, may be directly passed to the program to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 Prompts are composed of three par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File :  WEEKTOT.W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he @ symbol designates this command as a User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The prompt itself, which must immediately follow the @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 and be terminated with a : colon. FILE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A suggested default value, if desired.  The sugg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value is not mandan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NGUAGE                                             6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efined Prompts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sets up a simple User Defined Prom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the user for a filename to be passed on to Lotus 1-2-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     : LOTUS 1-2-3                  (Yellow)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Msg  : LOTUS 1-2-3 SPREADSHEE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ssword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and(s) : C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 xml:space="preserve">: CD C:\LOTUS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@File to Pass : WEEKTOT.WK1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123 %1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will beep, display the defined promp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line of the screen, and wait for the user to press &lt;Enter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ntered, any character past the ":" in the prompt ar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and assigned to the next available % var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TO command is used in conjunction with line LABELS to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ing of option commands. They are alway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ction with line LABELS. The GOTO command must be typed 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letters. It may not be written as Goto, or goto. The GO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be entered on a line of its own, or may be embed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Defined Pick List as demonstrated al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are used in conjunction with the GOTO command and are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ers in the list of commands.  LABELS must always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:" colon. The may be of any length, but must cons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phanumeric characters only. Graphic characters may not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may be upper case letters, lower case letter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both upper case and lower case letters.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however, that the label be entered exactly the s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GOTO command and the command line LABEL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shows you what we mean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USAGE             GOOD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     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:End             GOTO :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:                     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                  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END                  :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NGUAGE                                             6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LABELS, c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n example of using GOTO commands and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     : LOTUS 1-2-3                  (Yellow)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Msg  : LOTUS 1-2-3 SPREADSHEE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ssword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and(s) : C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 xml:space="preserve">: CD C:\LOTUS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[ACCOUNTING][GOTO :ACCOUNT]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[SHIPPING][GOTO :SHIP]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:ACCOUNT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&lt;+C:\ACCOUNT\(*.WK1)&gt;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GOTO :END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:SHIP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&lt;+C:\SHIP\(*.WK1)&gt;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:END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123 %1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%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commands, Directory Pick Lists, User Defined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, User Defined Prompts, and PARSE() use % variable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Each time any of the above commands are execu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quence, the resultant value is assigne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% variable. There are ten % variables available; %1, %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3, %4 .... %1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look closely at the following example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     : LOTUS 1-2-3                  (Yellow)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Msg  : LOTUS 1-2-3 SPREADSHEE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ssword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and(s) : C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 xml:space="preserve">: CD C:\LOTUS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[Lotus Version 1.0][*.WKS]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[Lotus Version 2.0][*.WK1]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&lt;+C:\LOTUS\(%1)&gt;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123 %2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s 3 and 4 set up a User Defined Pick List that ass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assed value to the first available % variable (%1)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used in the Directory Pick List command in line 5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passed from the Directory Pick List is assigned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% variable (%2). Finally, the last line uses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from the Directory Pick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NGUAGE                                            6-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&gt;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&gt; command is used to tell Main-Menu not to interpre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as a Main-Menu command, but instead, to simply 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% variables out, if included in the line, and pass the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eded because DOS has a command language of its own and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have a way to allow DOS to use its GOTO commands and LABEL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if we enter the line "GOTO :End", Main-Menu will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to direct processing.  DOS also directs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GOTO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fixing a line with "DOS&gt;", that line will not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ain-Menu command, but instead will be passed on "as is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batch file. The following example is the command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, at Aardvark Software Company use to compile and link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     : COMPILE/LINK                 (Yellow)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Msg  : COMPILE/LINK PROGRA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ssword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and(s) : C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 xml:space="preserve">: CD C:\BC7\BIN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 xml:space="preserve">: &lt;+C:\BC7\WORK\[*.BAS]&gt;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DOS&gt; CALL CMP %1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 xml:space="preserve">: DOS&gt; IF ERRORLEVEL 1 THEN GOTO :ERROR     �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DOS&gt; CALL LNK %1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DOS&gt; IF ERRORLEVEL 1 THEN GOTO :ERROR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DOS&gt; GOTO :END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DOS&gt; :ERROR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DOS&gt; ECHO: *** ERROR ***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DOS&gt; :END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DOS&gt; PAUSE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ANGUAGE                                            6-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()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() command is used to parse the Drive,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values from a % variable returned from a Directory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, User Defined Pick List, or User Defined Prompt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, place the PARSE() command immediately following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returning the Drive/Directory/Filename values.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in the for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(%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%X is the specific % variable to be parsed.  The resul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Directory, and Filename values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the next three available % variables in the or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Directory, and Filename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demostrates what can be accomplish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SE()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     : EXECUTE ANY PROGRAM          (Yellow)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itle Msg  : RUN ANY PROGRAM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ssword   :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mmand(s) : &lt;+C:\(*.EXE)&g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 xml:space="preserve">: PARSE(%1)                             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 xml:space="preserve">: %2                                        �� 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CD %3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: %4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examine each of the above command lines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&lt;+C:\(*.EXE)&gt; sets up a Directory Pick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name with EXE as an extension, and initially set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directory to C:\.  The Directory Pick List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ransversing of drives and directories.  Beca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the first command that returns a value,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assigned to the %1 variable. The PARSE(%1)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s the %1 variable into the Drive, Directory, an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and assigns these values to %2, %3, and %4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hree lines simply relocate you to the Drive (%2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e you to the Directory (CD %3), and finally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ilename (%4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CES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rdvark Software Custom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rdvark Software Company may be reached a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rdvark Software Comp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91-L Ordway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noke, VA  240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y also be contacted directly at (703) 366-0737 Monday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 from 8 am to 6 pm.  We will be happy to reply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or suggestions you might have.  We are also happy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rough any problems you may be having regarding Main-Menu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software produced by Aardvark Software Compan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rdvark Suppor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rdvark Software Company also maintains the Aardvark Support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hours a day, 7 days a week.  From the Aardvark Support BB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be able to recieve the latest version of Main-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-Menu Utility Programs, and other support programs and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are encouraged to leave your comm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for the program authors.  We are usually able to 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quick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ardvark Support BBS number is (703) 366-77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