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v3.01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(tm) and the accompanying program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 1995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plain English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Limited Warranty for end user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terms of the Registered License whe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Canter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61-3 9720-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61-3 9729-8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imonc@bruce.cs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nglish Shareware License Agreement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troduction.  This agreement explains whe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oth shareware and 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from Crystal Software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Program" means the LAUNCH software produ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or obtained for evalu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ssociated document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hareware Copy" means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by us or by our authorised ag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and which is describ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evaluation copy by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Registered Copy" means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us or from a dealer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s an registered copy by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we", "us", "our" refers to Crystal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based in Victoria, AUSTRALI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egal Agreement.  This is a legal agre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, the end user, to use the Program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If you cannot agree to abide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ays you should not use or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the Program you agree to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pyright.  The Program is fully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under federal law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valuation Period.  You may use a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an evaluation period of up to 30 d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termine whether the Program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Once the evaluation period e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either purchase a Registered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op using it. If you have ordered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from us or from a dealer,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Shareware Copy until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Use of the Program.  While you are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use it on as many computer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erform your evaluation. Your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gins when you first install the Program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uters for evaluation purposes.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over and you purchase the Program, you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You agree not to install or use any individ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may install an individu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on one computer at wor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home, and one portable computer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puters are used primarily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, and there is no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ill be in use at the same ti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 are actively transferring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(If the Program was purcha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r you agree to get your employer'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before installing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uters as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If you purchased a multi-system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agree not to install or use it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than the number included in you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wn on your invoice, the Program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or other document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Network use: If you store the Program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among several computers, each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considered using a distinc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number of copies must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number, even if not all copie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Making and Distributing Sharewar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your Shareware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o others, as long as you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riginally received with your Shareware Cop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 Shareware Copy of the Program to anoth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inform them that their cop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-limited evaluation period, and tha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Registered Copy if they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the evaluation period has ended. You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Shareware Copies of the Program or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for any kind of compensation or fe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restrictions in our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pying Registered Copies of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ered Copy of the Program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software which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ackup purposes. You agree not to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, the document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or any part of them, or sell, giv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 copies to others, without our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Modification of the Program.  You may not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, disassemble or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Operation of the Program.  The Program offer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f you do not follow our instruction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 improperly, you can destro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ther damage to your software and data.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 for the selection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 LIMITED WARRANTY:  The following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Registered Copies of the Program.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o you understand what your warranty will b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Registered Copy. This warranty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fects.  We pledge that the disks and manua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will arrive free of physical def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normal use. If you find such a de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to us within 30 days after you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agree to replace the defective item(s)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you as long as the defect was no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Program Errors.  We don't promis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 of bugs or program errors. If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rror or bug to us, we will use our best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. If we issue a maintenance rele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ncludes a correction for a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we will send you a copy of tha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t no charge if you request it. We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maintenance releases, not for new maj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new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DISCLAIMERS AND LIMITATIONS.  And now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e couldn't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SHAREWARE COPIES:  YOU ARE NOT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LICENSE FOR YOUR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CCORDINGLY THE SHAREWARE COPY IS PROVIDED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REGISTERED COPIES: Except for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tated above, we disclaim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oral or writte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limited warranty abov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, but you may have othe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you purcha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.  IN NO EVENT SHALL W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CIDENTAL, CONSEQUENTIAL, OR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ARISING OUT OF USE OF THE PROGRAM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US. SOME COUNTRIES OR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THEREFORE THE ABOVE LIMI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his agreement is to be interpreted under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Victoria, 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