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82583682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62162538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93561489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35668409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19562998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80211932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09389451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