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48606838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37225517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41502433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94443759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5579840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24463628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96234786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