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1 of this program is being offered FREE to the worl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xpressed or implied ... etc., etc., etc.  Version 3.1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nyone and everyone, as long as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mpleted version 4.0 of this program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version 4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Built in statistical analysis of data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t creates additional files suitable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pular graphing and spread 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buy version 4.0,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1 Hollin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burn, AL  3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pecify what size and density of disk for me to send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disk containing version 4.0 (or whatever the most recent version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documentation files.  This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past the version that I send you, but I will tr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future versions.  Please, send cash, check or money ord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ccept credit card orders.  Version 4.0 is sold as 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you can also reach me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youngd2@mail.aubu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