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IFS --- Remote Installabl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the same code as version 1.0 but i've modified the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Kyle A.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:    noesis@ucscb.ucs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r: 72125,15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lease use the i-net account when possible, i rarely check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at the cis ac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hink this should go first because none of this would b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se peo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b Warnock  &lt;rpw3@sgi.com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found code for the CRC-32 in the comp.compression FAQ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ttributed to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vid Jur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wrote HelpPC. Everyone should have a copy of this. I think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 have the first copy without updates because it went $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lph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, anyone who writes anything for MSDOS should probably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r. Brown. The constantly updated interrupt list on SIMT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information than any number of b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and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ocumente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as a VERY FRUSTRATING book!!! The second version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er though. The IFS section (chapter 4) is incomplete.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the book and source I managed to get enough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function, but it was an absolute nightmare due to being 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did not fully describe the functions, so I had to 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 to the source which was in cryptic pas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, the concepts are good and the book is worth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provides a kind of ``mini-lan'' which links two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serial port and allows users on one machin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on the other. This is currently limited to availabl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(including CD-ROM and network driv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restricted this to serial ports because I need to access a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ly (modem to modem instead of direct conne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writing this I poked around SIMTEL to see if anything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vailable. Alas, no. Some things looked quite interesting, but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exactly what I needed and much of it cost $. I am including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eople who are interested. It is interesting because it shows (1)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nt, interrupt driven serial unit, and (2) an installabl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DOS 3.x + IFS specification (MSCDEX type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to those of you who say ``get dos 6.x, it has interlink!!.''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, this is good software. I was somewhat impressed. Unfortunately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ason, the server takes 130K+ AND must be in control of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 be acceptable for file transfers, but that is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reeware, NOT public domain. I retain the license so p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on't sell copies of this product without contacting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ways leave my name, and if you use any code in you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uld appreciate a note somewhere in the document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based upon my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you modify the code, SAY SO! I don't want to be blame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take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This is not a real requirement but I would appreciate if you mai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ote telling me you use this, or hate it :) This enables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IBM PC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SDOS 3.2 though 6.2 EXCEPT 4.x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30K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CLIENT module can ONLY be used with MSDOS 3.2 through 6.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4.x. It has been tested with MS Windows 3.1 and Desqview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run either inside a s window, or before Windows or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aded, in which case the remote drives are available to all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veat: If this is loaded before windows, only one window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access the remote drive or all hell breaks l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CLIENT is NOT COMPATIBLE with Windows NT 3.0 and may not b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SERVER module can be run in either of two states. If i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n a computer running only DOS, then it runs in an internal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ing state. If it is to be run under MS-Windows or Desqvie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multi-tasking must be disabled, and it must be run in a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which causes a slight decrease in performance, but not m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ERVER running without multi-tasking should be COMPATIBL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 tasking operating system that can run DOS programs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with Window NT 3.0, Windows 3.1, and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veat: RSERVER is totally incompatible with Windows 3.1. If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get it to work, please let me know! It looks like it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if rewritten to be a Vx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ERVER  --- server TSR /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CLIENT  --- client TS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DRIVE   --- client : drive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TATUS  --- client/server : display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+         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RCLIENT |  ----&gt;  | RSERV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+         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SERVER makes its resources available to RCLIENT in a wa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ansparent as possible. This is accomplished by loading a small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s the two machines to talk via the ser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two machines are connected, RCLIENT can access the RSERVER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(floppy, hard, even CDR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dd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drive =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your config.s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Load the program SHARE.EXE. (server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onnect the two machines with a NULL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Run the program "RSERVER" on one machine, and "RCLIENT" on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achine running RSERVER will only be used to run DOS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other machine, exec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DRIVE /local=z /remote=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if you do a "dir z:", you should see the root directory on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CLIENT {/speed=#} {/com#} {/port=n} {/irq=i} {/intno=x} {/remov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SERVER {/speed=#} {/com#} {/port=n} {/irq=i} {/intno=x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/nobackground} {/remov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the CLIENT or SERVER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ed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mmunication speed. This defaults to 19,200 bps.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same for both machines to communicate. It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which divides 115200, including 115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c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15200, 57400, 38400, 28800, 19200, 14400, 9600, 4800, 24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200, 600, 3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ing on machine speed for the SLOWEST of the two mach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5200 seems be good for a 10MHz 80286, and 23040 seem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n 80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 invalid number is entered, the next lower divisor is ta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actual communication speed being used is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if you enter 40000, 38400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# : # is 1,2,3 or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serial port [#] for transfer.  The port address will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BIOS data area, and the irq will default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tandar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#   BDA   values 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  40:00   03f8    0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  40:02   02f8    0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3  40:04   03e8    0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4  40:06   02e8    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=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to override the default port base address. Thi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necessary unless your serial port is configurable, an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ayed from th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is a HEXADECIMAL number defining the new bas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q =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to override the default IRQ number.  Thi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essary unless your serial port is configurable and you have str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is a HEXA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used only by RSERVER, and determines the running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server. If the server is running in a window of a a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asking program such as MS-WINDOWS or DesqView, this option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, otherwise it should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 the TSR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DRIVE {/local=a} {/remote=b} {/remov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only from the CLIENT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 CLIENT drive A to SERVER drive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CLIENT connects to a SERVER floppy drive,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low noticeably whenever the floppy drive is activ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ue to the two second floppy startup time and cannot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RDRIVE appears with no arguments, it will show all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RDRIVE /remove is executed, all connection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DRIVE /local=E /remote=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nects CLIENT drive E: to SERVER drive C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emove = break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DRIVE E: /re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CLIENT drive E: to its original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does not check the availability of the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PORT lpt# {= filename} {/timeout = #} {/remov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ommand redirects the output from a CLIENT parallel port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or device on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pt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LIENT printer port to redi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irect the output to a file. Filename is any valid file nam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an exist on either the CLIENT machine or SERVE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imeou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t the number of seconds of inactivity before transmi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ffer (default = 15). If # seconds have elapsed without anything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nt to the printer, the current buffer will be transmitted ev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ot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 the connection to this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he status of either the client or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are all written in a `C` / assembly hybrid. I tried to min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y code only the most time critical tasks, and some th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would be a nightmare to do in C, especially the interrupt hand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s amazed to find there is no memswap(...) command in standard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C calculation was coded in assembly due to the 5-fold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which makes a BIG difference on the slower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de compiles under Turbo C 2.0 and uses some Turbo C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, especially when the server processes packets.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 intended to simply use standard C functions to provide all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would have entailed translating {errno} to DOS errors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rouble than it was worth, so I ended up setting registe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and calling Int 21 directly. This would be MUCH more effici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, but I haven't had the time to b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ike most similar software that I have seen, RCL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s itself as an ``installable file system'' in much the same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SCDEX (used for CDROM drives) does. The advantage i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nly has to provide a handful of services, allowing DO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work. Any disk that is compatible with DOS, i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SERVER module uses only standard, documented DOS call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Since it runs in the background, it does have to 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functions to make DOS re-entrant. On VERY rare occa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CLIENT request may come at a time when RSERVER cannot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 upon it (for example, the RSERVER machine could be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/o function, or DOS could be in a critical area). When this happ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 is held until it can be safely processed. This time 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only a few micro seconds, so it should not be noti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ERVER uses a serial interrupt driver. RCLIENT polls for both s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. This seems to be a good tradeoff performance-wise. Probab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situation in multi tasking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data packets are verified using a 32 bit CRC and packet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 so the chance of data corruption should be close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RC algorithm comes from the comp.compression FAQ, and Rob Warn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rpw3@sgi.com&gt; is listed as the original author. I coded this routi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y using a static table. It runs at about 25K/sec on a 4MHz 8086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effect on throughput is min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tur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are some things I plan to do. If you have any suggestions,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ng to list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 a remote (modem) login with password checking an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back. This is my highest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 the CLIENT to run programs on the SERVER by transmitting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keystrokes. I have already done this in another program and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ot difficult, as long as I do not send graphics (a 640 x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256 screen requires between 53 and 213 seconds over a 14.4K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with compres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Combine the CLIENT and SERVER programs, or at least find a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 them, to allow mutually shared resources which would b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valu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t might be kind of fun to add a NetBIOS layer. Either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would have to do this, or someone would have to provid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GOO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 sharing printer ports. This might become a high prior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wife would much like to share my printer while she's working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tested these programs fairly extensively to ensur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data transmissions. I have used the following configura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lient and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80486-25 MSDOS 5.0 and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80286-12 MSDOS 3.3,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8086-4  MSDOS 3.3,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