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Chaney                                       April 16, 1991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Records and plays back the keystroke sequences and inter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ses needed to execute repetitive sets of menu choices or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sequences can be saved and loaded as files or in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requires only a singl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ENCORE  [/S] [/L] [/U] [/Kn../Bn../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 ENCORE must initially be loaded (from the DOS command line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file) without the /S, /L, or /U switch parameters.  I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a memory resident (TSR) utility that uses Ctrl-R to start and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ing a keystroke sequence and Ctrl-P to play it back.  (Instru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the default hotkeys are given in the original article.)  One bee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ed when a recording sequence is begun, and two beeps w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.  Unmodified, ENCORE requires 1 KB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efault 100-keystroke buffer can be changed by loading EN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optional /Kn switch, where n is the number of keystrokes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uffered keystroke requires 5 bytes of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ENCORE with its optional /Bn parameter changes the "bo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hold used to distinguish between normal typing and deliberate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to allow program loading, menu screen changes, etc.  The defaul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 is 18.2, the number of clock ticks equal to one second.  Keystr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more rapidly than one per second will be speeded up on playback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pauses will be preserved in their entirety.  Entering /B0 caus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s to be played back at the speed at which they were record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/P parameter allows changes made with the /K and /B switch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rded keystroke sequences can be saved to a file with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RE /S filename.  The filename supports a path (so ENCORE and its key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kept in the same subdirectory), but no extension may be suppli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NCORE /L filename, again without extension, is used to load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file.  Subject to usual TSR limitations, the program can be un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command ENCORE /U.  The /S, /L, and /U parameter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after ENCORE has become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