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RAWFN3D - 3d parametric surfaces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RAWFN3D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, I GERSHON ELBER PROVIDE DRAWFN3D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 SHOULD THE DRAWFN3D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) THE PROGRAM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drawing of 3D free form explicit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the form: x = X(u,v), y = Y(u,v), z = Z(u,v), where u,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ric dom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splays the surface by sampling it along its is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and approximating (with settable accuracy) them as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. It it also possible to save the surface as a collection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ng the surface (again with settable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n line help is available (you can modify it (!) if you lik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saved in the drawfn3d.hlp plai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displays current version and state as read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n3d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onfigured using a configuration file named drawfn3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ents there. executing 'drawfn3d -z'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as read from the configuration file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which is in your path - the same place as drawfn3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mainly tested on HERCULES graphics card, some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nothing on a VGA system. However it uses the Turbo C BGI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o there is a good chance it will work on the later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am going to fully support only HERCULES card, till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buy new VGA (you can buy me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autodetect feature is used, but if this fails, or the VGA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s you expect, you can always coerce it to a specific car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fn3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80?87 if it detects one - again uses the Turbo C 80?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or will run (much!) slower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mouse, if detected. If this detection fai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it (to TRUE - exists, or FALSE) in the drawfn3d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of the program is performed by moving the graphical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performing EXECUTE operation (see below). Moving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the numerical keypad/arrows (shifted for faster move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is available, using the mouse. Two operation are defined and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- the &lt;Return&gt; key on the keyboard, or left 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- the &lt;Space&gt;  key on the keyboard, or right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operation is used to request performing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operation is used to request abortion of current operation (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if the first character of the menu entry is unique (i.e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starts with the letter X) that letter may be used to p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entry (such as function) can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ft/Right arrows : to move left and right alo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me/End : to move to beginning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: to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ck space : to delete one cha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: toggles insert/overwrite mode. Node cursor shap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sc : clear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 : to accept lin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can be used, at any time the cursor is shown, for program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are regular infix expressions with regula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(-, +) (*, /, %, min, max) (^) (unar -) highest. Note th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%) which operates on the truncated numbers. Also "min" and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s binary operators.  The following built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vided (sorted lexicograph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 - arc cosine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 - arc cosine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 - arc tangent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exponent (based 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 - logarithm (natural base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 (base 10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 (in radians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if you do have any question, suggestion, or even want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VGA problems, but I dont promise anything about this one)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e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is program, and distribut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at all this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going to be responsible for any damage of any kind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cause (I always wanted to say that...), but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I did my best you will. At list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