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Source Cod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 you for taking the time to down loa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of EB, the Electronic Book.  You should find E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BBS in file EB.ZIP.  Besure to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EB.EXE and its tutorial before attempt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se of the source code here.  I compile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EB inside Borland C++ IDE without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, inline functions inline, standar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, floating point emulation, smart virt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s, and otherwise standard optimization for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model.  I also used the flexlist libr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n't supplied here.  Use the flexlist sourc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should make your EB.EXE alitte larger by abo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of EB.EXE I compiled is freewar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re is no fee for using EB.EXE, but you m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copyright notice intact!  Shareware/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ors are also free to distribute it.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ers may bundle EB.EXE (unmodified)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without cost but in any literature mentio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ust give proper credit to PSW!  Licen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 for other uses, e.g. you must register Flex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orporate components of EB in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ANSI &amp;&amp; K&amp;R C</w:t>
        <w:tab/>
        <w:tab/>
        <w:t>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C++</w:t>
        <w:tab/>
        <w:tab/>
        <w:tab/>
        <w:tab/>
        <w:t>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ybrid structure: stack, queue, list,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ores Heterogeneous/homoge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cessible by value, reference 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ource is also broken in separate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makefile for easy librar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100+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s also available at a discou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stin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100 Leaf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in, Texas 78750-358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 (512) 258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   (512) 258-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info@ac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again for taking a look at EB and how eas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FlexList in building applications!  I hop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EB.EXE in your shareware/commercial efforts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ertext manuals to your customers. 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and qu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Lean, VA 22102 807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free to use source code designated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 ask is that you leave my copyright and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s intact.  The following is a breakdown of E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.EXE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ln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ey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cursor</w:t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video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frame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win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led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dir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put2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list</w:t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file</w:t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</w:t>
        <w:tab/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1</w:t>
        <w:tab/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2</w:t>
        <w:tab/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3</w:t>
        <w:tab/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4</w:t>
        <w:tab/>
        <w:tab/>
        <w:t>shareware, part of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xList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