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enu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menu shell for children and anyone else who cannot (yet)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-1995 SichemSoft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was originally developed by us for our then 4 year old dau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ed her to be able to start any program herself. Since she couldn'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, this was not possible without our help. We tried several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"easy" menu shell systems, but all required the user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. So, we wrote Min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n, MiniMenu has found use at private homes, elementary schoo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institutions for mentally and/or physically handicapped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only has to point to a picture button with the arrow keys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pressing Tab and then press Enter or click on it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chosen program finishes, MiniMenu appears again, read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choice. Submenu's are also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enu comes in versions for both MS-DOS and MS Windows. The par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or only has to add one line to a text file and design or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con file and a just installed new game or educationa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ly accessible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is package is for NON-PROFIT use only. Any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is STRICTLY prohibited. Neither the package, nor any part of it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. If you'd like to pass it on, you MUST include all original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odifi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enu package is provided as is. There are NO WARRANTIES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. By using it you agree not to hold SichemSoft liable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the use of or inability to u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enu is SHAREWARE. This means that when you have tried it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to use it on a regular basis you are REQUIRED to register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 at no charge at all, simply by sending us a picture postca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live or work. On the back, please describe what you use Mini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. The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l &amp; Anneke Sicherer-Roe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emSoft V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horst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08 KS Wage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suggestions please send them to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 them to: anneke@chem.ruu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lthough SichemSoft is a commercial software company, we have decided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o make MiniMenu available without any charge. Please keep your part of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he bargain and DO register when you decide to use it!      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run on any IBM-PC AT compatible computer wit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B memory and running under DOS 5.x or later. It requires an EGA, V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s adapter or MS Windows 3.1. A mouse is recommended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Many Super VGA adapter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opy all files to a directory, e.g. c:\min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age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ENU.DOC       You're reading 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EXE           MS-DO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ENU.EXE          MS Window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XEC.DLL          DLL for spawning (MS Window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DOS.EXE          DOS spawning engine (MS Window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WIN16.EXE        Windows spawning engine (MS Window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.DAT          Basic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CMD           Command file (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DAT           Data file (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CMD          Second command file (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DAT          Second data file (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BAT           Batch file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enu is (C) SichemSoft, Roghorst 160, 6708 KS Wageningen,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enu was written in Borland C++ 4.0 and uses Zinc Application Frame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for it's 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enu's MS-DOS version uses the SPAWNO routines by Ralf Brown to min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use while running other programs. It also uses a Super VGA driv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rdan P.Hargr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enu's MS Windows version uses the XSPAWN routines by Golan Yaniv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wn child programs in MS Windows and wait for their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ation, type "menu" at the prompt to see an example of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. If you have a mouse and use the MS-DOS version, load it's driver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ab and Enter or point and click to select your program.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Games opens a submenu. Click on Stop or press Alt-F4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command line for starting MiniMenu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 menu [ command file ] [ 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ile name is optional. The default name is menu[.cm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given set of programs, a command file must be prepared. When Mini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tarts up with a new or modified command file, i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new data file (see below). On the user's computer only (w)men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se command and data files must be present. Both file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be in the current directory when (w)menu.exe starts. (w)men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tarted from the autoexec.bat. If you have a mouse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 this command by a command to load the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S-DOS, generally 24 buttons can be displayed at once on VGA, 21 on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6 on EGA. In MS Windows this depends on the installed graphic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nt. If you need more buttons, use a submenu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ameter is only useful if you have a Super VGA adapter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version. This gives you an 800x600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ile is a plain text file that can be created with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It consists of comment lines, a header line and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is give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ample MiniMenu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d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Quit     ; Gam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ptain C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c     ; comic    ; c:\games\comic  ; com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ander K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n      ; keen     ; c:\games\keen   ; keen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st program (blank 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Test     ; -        ; .               ; test.com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ooting ga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out  ; gun      ; d:\wargames     ; shoot.exe /l 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  ; numbers  ; c:\education    ; @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lines have a * at the very firs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non-comment line is the header. This line consists of two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ust be separated by a semicolon. The first item is the tex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isplayed on the exit button. An ampersand can be used to desig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t key. Hot keys are used by pressing Alt-(key) and shown on the butt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ing the 'hot' character. The second item is the text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itle bar of the menu window. If you do not want to have a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use - for it's text. The menu can still be exited with Alt-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non-comment lines each consist of four items, also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s. The first item is the name of the program to be displayed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in the menu window. Here too, a hot key can be designated by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sen character with an ampersand. The second item i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to be displayed on the button. This icon must reside in a data file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A - indicates that no icon is present. The third item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drive+path where the program can be found (its home directory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be just one dot to designate the current directory. The fourth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he command to start the program from its home director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hould always include a .com, .exe. or .bat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mmand is prepended by a '@', it is taken as the file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mmand file (without the .cmd extension!). This gives MiniMen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itity of using submenu's. In this case the home directo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both the icon file and the command file for the submenu. A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ways have an exit button to be able to revert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 contains the icons in an internal format and is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automatically by MiniMenu when it detects a command fil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notice a longer startup time after a command fil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enu then reads and converts all necessary icon files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data file. For this, it also needs BASIC.DAT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can be obtained from various sources. Many can be found on BBS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 or garbo on Internet or can be obtained from use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reate your own with an icon editor like Ike (for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s should be of the Windows 3.x .ico format. For an icon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valid for MiniMenu use, it must contain precisely one icon of 32x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and a maximum of 16 colors. For the automatic maintanance feat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quired that an icon file resides in the home directory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ich it be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 using MiniMenu in your situation follow the steps below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t is assumed that the first program you want to add to Mini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ed prelude.exe and resides in the directory d:\apps\pre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Install the prelude program package in d:\apps\pre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sign or obtain a suitable icon (32x32,16 colors)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tore this in an MS Windows .ico file and call it e.g. prelude.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ut the .ico file in the home directory of the program (d:\apps\prelu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reate a file menu.cmd in any text editor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iMenu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Quit    ; Make your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lude mu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ude  ; prelude   ; d:\apps\prelude   ; prelud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(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un MiniMenu from the directory where menu.cmd res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f all goes well, two buttons will show up, the first being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icon for prelude, the second being the Qui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est the first button and exit MiniMenu with the second afte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o add further programs to MiniMenu, repeat the steps above. In step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dd one extra line for each new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for MS-DO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MS-DOS version of MiniMenu, it is important that you desig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wap directory. MiniMenu swaps itself out of the conventional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room for the chosen program. If there is no extended memory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itself to disk. When the user turns the computer off during th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 hidden file, containing the swapped MiniMenu program,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. To ensure that the disk is not slowly filled up because of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 a swap directory e.g.: mkdir c:\minimenu\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the following lines to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WAPDIR=c:\minimenu\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c:\minimenu\swap\*.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minimenu\swap\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for upgraders from version 1.0/1.1 to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your command file(s) you have to add semicolons to separate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on-comment lines. This was necessary, because on some syste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show up correctly as a space character in the name on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utilities addicon.exe , listicon.exe, delicon.exe and icon2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eleted; MiniMenu now automatically takes care of the data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bmenu's should not be done anymore by recursively calling (w)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@'-trick (see above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(930112) : -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(940919) : - added possibility to omit exit button 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WAPDIR environment variable for MS-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error handling in MS Window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(950630)   - added automatic (re)generation facility fo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er VGA support in the MS-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ubmenu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placement of buttons 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button handling in MS Window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menu window full screen to keep the us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clicking outsid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conified menu window in MS Windows version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application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AND YOUR CHILDREN/PUPILS/PATIENTS WILL ENJOY USING MINIMENU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l &amp; Anneke Sicherer-Roe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emSoft V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horst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08 KS Wage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