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ipper, you need a synthesizer. 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Flipper, you need to set up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, and then tell Flipper which kind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will consist of setting up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Flipper's "INSTALL" progra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you need to load Flipper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batch file yourself, you should hav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xample batch file and then modify it or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write your own batch file.  A plain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DDIE", is included with Flip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modifying the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your copy of Flipper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Omnichron to get your copy unlocked. 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, it will make an announcemen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view mode after twenty minute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will need to be unlocked on each mach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installing the internal card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nthesizers, but we suggest that you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tore or an experienced frie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f you have not installed card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however, is quite straightforward.  Intern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ftware to be loaded, either in a "CONFIG.SY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batch file, as explained in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TALL" program which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will automatically configure Flipp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Before you do the installation,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lipper from a floppy disk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 means the B floppy disk drive. 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up to boot MS-DOS before installing Fl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, put the installation disk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 INSTALL followed by a return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a reader, and Flipper will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SERIAL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ynthesizers need a working two way conn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can communicate with the synthesiz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an not send characters back, Flipp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or a fragment of a sentence at a time,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hesizer.  This can be caused by a ba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a bad serial card, or more commonly,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s or other devices set to the sam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talk should be connected using the c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ectalk.  The cable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 labeled COM on the back of the Dectal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etting for the Dectalk is 1200 Baud,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you should tell the install program to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ed.  Setting the Dectalk to higher baud ra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e its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pter should be set to its factory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one stop bit, no parity, 7 bit charac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ith the supplied serial cable.  Flip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use the Audapter on COM3 or COM4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BIOS.  On PC and AT compati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require separ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A uses a straight through cable, and us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settings, which are 9600 baud, even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bit, 7 bits per character and software (Xon, 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Flipper can be set to use the Accent 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or COM4, if they are supported by your BIO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AT compatibles, this will usually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AL SYNTHESIZ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lipper can be used with th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se voice products.  The only conn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eeds is a three wire, null modem connec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ynthesizers need handshaking wi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ir factory supplied cables.  These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9600 baud, even parity, one stop bit,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haracter and software (Xon, Xoff)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to start Flipp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d using INSTALL,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     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ini or PC or MC                 Flip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A                               Flipper M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200                             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210                               Flipp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220                             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220 /S2                           Flipp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    Flipp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pter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                           Flipper P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and Speak                       Flipper B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                                Flipper D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at 1200 baud                    Flipper D&lt;serial port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P or PC                           Flipper e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PC or Keynote PC+               Flippe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weil                                Flipper D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Braille                          Flipper B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                         Flipp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asy                               Flipper V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PSS                              Flipper V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Votalker                        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talk synthesizer              Flipp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cho subset synthesizer           Flipper B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erial port&gt; means a single digit from 1 to 4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ynthesizer character with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which can be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o parallel device              =&lt;paralle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to serial device                +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built in instruction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lex for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thesizers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erfac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to LPT&lt;N&gt;:                  *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