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 xml:space="preserve">͸ ������͸ �����͸ �����͸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>
          <w:rtl w:val="true"/>
        </w:rPr>
        <w:t>ڷ ڷ</w:t>
      </w:r>
      <w:r>
        <w:rPr/>
        <w:t xml:space="preserve"> � � ��</w:t>
      </w:r>
      <w:r>
        <w:rPr/>
        <w:t>ķ � ��ķ 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 � � ��</w:t>
      </w:r>
      <w:r>
        <w:rPr/>
        <w:t>ͼ �  �ͼ �� � �͸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>
          <w:rtl w:val="true"/>
        </w:rPr>
        <w:t>ٺ</w:t>
      </w:r>
      <w:r>
        <w:rPr/>
        <w:t xml:space="preserve"> � � ��</w:t>
      </w:r>
      <w:r>
        <w:rPr/>
        <w:t>ķ � ɼ ���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� � � �  � � �  ��</w:t>
      </w:r>
      <w:r>
        <w:rPr/>
        <w:t>͸ � 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��� 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͸ ������͸ ���͸ ���͸  �͸ �����͸ �����͸ 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ķ � � ��ķ � ӷ �� �   Ը � � �ķ ��� � ����� � ��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ͼ � � ��ͼ �  � �  � ÷ Ը� �   � �   � �͸   � 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� �</w:t>
      </w:r>
      <w:r>
        <w:rPr/>
        <w:t>ķ ��  � �  � �ӷ Թ �   � �   � ���   � �ķ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� � � </w:t>
      </w:r>
      <w:r>
        <w:rPr/>
        <w:t>Ը ɼ Ը � � ӷ   �   � �   � ���͸ � � � 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���� ����� ���  �����   ���   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Liam Starken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ze Printer is a program that generates and prints 86 Millio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MAZE PRINTER, create a directory and copy the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up an icon for windows, choose New... from the File menu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rrec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AZ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 run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ove into the correct directory.  (ex: CD\MAZE  [Ent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ype in "MAZE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 run from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ouble click on the Maze icon.  (if icon is set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Go into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Find the correct directory and double click on MAZ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5 files that should be included in your copy of MAZ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fth file should not come with the program, but will be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A list of files and their function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ZE.EXE      This is the main program.  It is absolute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un MAZ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ZE.ICO      This is an icon for running MAZE PRINTER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not necessary, but makes the program ico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ZE.DOC      This is the file you are reading.  It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un the program, and may be deleted to sa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.  However, if you want to share th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go with the rest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INTER.MAZ   This is a printer driver file.  It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s and codes used to make them pri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not necessary, but is MUST be includ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NFIG.MAZ    This is a file containing th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AZE PRINTER.  If you receive this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, you must delete it.  It will be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he computer automatically, but it is illeg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ess someone else's CONFIG.MAZ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ause the registration information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ile, and may not be copied.  Doing 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lony, and is punishable by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RINTER.MAZ contains a list of printers and the ASCII cod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printer print correctly.  If your printer is not o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[other printer].  If the program prints lines correctly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line to the PRINTER.MAZ file if you w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your printer name];;;          (do not use bra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[other printer] does not print correctly, try a similar printer.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sted printers work correctly, you can look in your prin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d the ASCII codes to set the printer into the right mod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  Add the following line to the PRINTER.MAZ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your printer name];[codes separated by commas]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becomes necessary to have the program print a special code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ne(��) it prints and/or another code immediately after each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last two options in the PRINTER.MAZ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[printer name];[start code];[code before line];[code after 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inter name:       this is your printer name and model;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semicolons in this p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rt code:         this is an optional initializing code that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inter before anything else is printed; us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s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de before line:   this is an optional code that is printe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line for the maze wall; use ASCII code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com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de after line:    this is an optional code that is prin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each line segment; use ASCII code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very much to the testers of this program.  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 Ab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ig Horns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Shi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ff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 Stark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ith VanderZ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ke Yus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ze Printer is Shareware.  You may distribute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ly.  When registered, Maze Printer may not be distributed, an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&amp;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problems using this program, please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mstrknb@dordt.ed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