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_LI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 reported from the GIF_LIB library are divided to 2 maj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(errors prefixed by E_GIF_ERR), and the decoder (error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_GIF_ERR). This document explains them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_GIF_ERR_Open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open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error result when attempt to open the give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_GIF_ERR_Write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Write to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error result when attempt to write to the give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_GIF_ERR_HasScr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Screen Descriptor already been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rite second screen descriptor to same GIF file. G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actly one screen descriptor which should be set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_GIF_ERR_HasImag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Image Descriptor is still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 should be sent before and image dump, and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 should be sent before current image dump ended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probably because current image wa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_GIF_ERR_No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Neither Global Nor Local color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must have either global (screen) or local (image)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were give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_GIF_ERR_DataTo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#Pixels bigger than Width *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ixels dumped for this image is bigger tha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eight times 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_GIF_ERR_NotEnou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 to allocate requir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attemp is made to open GIF file, special structur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internal data for it. If allocation fails this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_GIF_ERR_DiskI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Write failed (disk full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encoded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_GIF_ERR_Close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close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_GIF_ERR_Not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Given file was not opened for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s can be opened both for read (DGIF part of library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IF part of library). This error occurs when a file is open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DGIF) is given to one of the encoding (EGIF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_GIF_ERR_Open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open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error result when attempt to open the give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_GIF_ERR_Read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Read from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error result when attempt to write to the give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_GIF_ERR_NotGi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Given file is NOT GI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s should have special stamp identifies them as such, If that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und, this 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_GIF_ERR_NoScr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No Screen Descriptor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IF file should have screen descriptor in its header.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if no such descript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_GIF_ERR_NoImag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No Image Descriptor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mage should have image descriptor in its header.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if no such descript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_GIF_ERR_No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Neither Global Nor Local color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must have either global (screen) or local (image)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were give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_GIF_ERR_Wrong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Wrong record type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n GIF file has special identifier, in its hea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has wrong identifier, this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_GIF_ERR_DataTo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#Pixels bigger than Width *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ixels dumped for this image is bigger tha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eight times 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_GIF_ERR_NotEnou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 to allocate requir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attemp is made to open GIF file, special structur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internal data for it. If allocation fails this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_GIF_ERR_Close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Failed to close giv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_GIF_ERR_Not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Given file was not opened for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s can be opened both for read (DGIF part of library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IF part of library). This error occurs when a file is open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EGIF) is given to one of the decoding (DGIF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_GIF_ERR_Image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Image is defective, decoding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generated, once the decoding failed - probabl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_GIF_ERR_EOFToo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inted using PrintGifError: "Image EOF detected, before image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generated once EOF code is detected in encoded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ixels (Width * Height) has be de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