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LLUSTRATING THE USE OF BFNLQ, BRYDN, CONJG, AND NTN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RAG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pare methods for solving nonlinear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*2 LXX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FILE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is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TESTNLEQ/V1.0: comparison of various nonlinear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 simultaneous equation solvers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by Dudley J. Benton, TVA Lab, P.O. Drawer E,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 Norris, TN (615) 632-1887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etch optional spool file name from runtime string (default to 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RPAR(1,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FILE.EQ.' ') SFILE=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pool printer output (don't bother if it is already going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lthough this won't hurt anything if you do it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FILE.NE.'PRN 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POOL(SFILE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ER.NE.0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FILE.NE.'CON 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F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PRN('TESTNLEQ/V1.0: comparison of various nonlinear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PRN(' simultaneous equation solvers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PRN('by Dudley J. Benton, TVA Lab, P.O. Drawer E,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PRN(' Norris, TN (615) 632-1887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st for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LXXX87(0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TTY('What, no coprocessor?  You gotta be kidding!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TTY('Find a good book to read while you wait!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tify user of optiona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You can tap the space bar to interrupt processing.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st single preci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st double preci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O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turn printer output to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FILE.NE.'PRN') CALL SPOOL('PRN '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Thanks # for using TESTNLEQ # have a nice day #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HZ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NE( 784,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NE( 988,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NE(1047,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NE( 524,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I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st methods for solving nonlinear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t parameters up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N=4,M=9,MW=6*N+5*M+N*N+M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MIN(N),XMAX(N),X(N),F(M),WORK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SER1,USER2,USER3,USER4,USER5,USE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XMIN/N*.001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XMAX/N*.999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CALL,IPRT/9999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PRN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PRN('TESTING SINGLE PRECISION ROUTINES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PRN('Brute Force Method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FNLQ(USER1,XMIN,XMAX,X,F,2,2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FNLQ(USER2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FNLQ(USER3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FNLQ(USER4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FNLQ(USER5,XMIN,XMAX,X,F,4,4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FNLQ(USER6,XMIN,XMAX,X,F,4,9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PRN('Newton''s Method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TNLQ(USER1,XMIN,XMAX,X,F,2,2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TNLQ(USER2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TNLQ(USER3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TNLQ(USER4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TNLQ(USER5,XMIN,XMAX,X,F,4,4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TNLQ(USER6,XMIN,XMAX,X,F,4,9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PRN('Conjugate Gradient Method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JG(USER1,XMIN,XMAX,X,F,2,2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JG(USER2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JG(USER3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JG(USER4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JG(USER5,XMIN,XMAX,X,F,4,4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JG(USER6,XMIN,XMAX,X,F,4,9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PRN('Modified Broyden''s Method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YDN(USER1,XMIN,XMAX,X,F,2,2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YDN(USER2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YDN(USER3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YDN(USER4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YDN(USER5,XMIN,XMAX,X,F,4,4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YDN(USER6,XMIN,XMAX,X,F,4,9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1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act solution to this is [X]=[.1,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2),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=X(1)*5.0000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=X(2)*4.33012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3E0*X1**2-X2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=3E0*X1*X2**2-X1**3-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2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act solution to this is [X]=[.1,.2,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3),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PI=3.1415926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=X(1)*5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=X(2)-.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=-PI*X(3)/1.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3E0*X1-COS(X2*X3)-.5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=X1**2-81E0*(X2+.1E0)**2+SIN(X3)+1.0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=EXP(-X1*X2)+20E0*X3+(10E0*PI-3E0)/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3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act solution to this is [X]=[.1,.2,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3),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=X(1)-.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=X(2)/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=X(3)/.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X1+COS(X1*X2*X3)-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=ABS(1E0-X1)**.25+X2+.05E0*X3**2-.15E0*X3-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=-X1**2-.1E0*X2**2+.01E0*X2+X3-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4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act solution to this is [X]=[.1,.2,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3),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=X(1)*8.77129E0/.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=X(2)*.259695E0/.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=X(3)*(-1.37228E0)/.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X1*EXP(X2*1E0)+X3*1E0-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=X1*EXP(X2*2E0)+X3*2E0-1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=X1*EXP(X2*3E0)+X3*3E0-15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5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act solution to this is [X]=[.1,.2,.3,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4),F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=X(1)*1.2E0/.1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=X(2)*5.6E0/.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=X(3)*4.3E0/.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4=X(4)*1.0E0/.4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X1+2E0*X2+X3+4E0*X4-20.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=X1**2+2E0*X1*X2+X4**3-15.88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=X1**3+X3**2+X4-21.218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4)=3E0*X2+X3*X4-21.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6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act solution to this is [X]=[.1,.2,.3,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4),F(9),T(9),A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/1.,2.,3.,4.,5.,6.,7.,8.,9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/2.14737,1.69412,1.2,.64615,.0,-.8,-1.88571,-3.6,-7.2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= 3.*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=25.*X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=35.*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=45.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=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(I)=CA*(T(I)-T1)*(T(I)-T2)/(T0-T(I))-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O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st methods for solving nonlinear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t parameters up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N=4,M=9,MW=6*N+5*M+N*N+M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MIN(N),XMAX(N),X(N),F(M),WORK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SERD1,USERD2,USERD3,USERD4,USERD5,USER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XMIN/N*.001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XMAX/N*.99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CALL,IPRT/9999,1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PRN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PRN('TESTING DOUBLE PRECISION ROUTINES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PRN('Brute Force Method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FNLQD(USERD1,XMIN,XMAX,X,F,2,2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FNLQD(USERD2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FNLQD(USERD3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FNLQD(USERD4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FNLQD(USERD5,XMIN,XMAX,X,F,4,4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FNLQD(USERD6,XMIN,XMAX,X,F,4,9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PRN('Newton''s Method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TNLQD(USERD1,XMIN,XMAX,X,F,2,2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TNLQD(USERD2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TNLQD(USERD3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TNLQD(USERD4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TNLQD(USERD5,XMIN,XMAX,X,F,4,4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TNLQD(USERD6,XMIN,XMAX,X,F,4,9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PRN('Conjugate Gradient Method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JGD(USERD1,XMIN,XMAX,X,F,2,2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JGD(USERD2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JGD(USERD3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JGD(USERD4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JGD(USERD5,XMIN,XMAX,X,F,4,4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NJGD(USERD6,XMIN,XMAX,X,F,4,9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PRN('Modified Broyden''s Method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YDND(USERD1,XMIN,XMAX,X,F,2,2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YDND(USERD2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YDND(USERD3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YDND(USERD4,XMIN,XMAX,X,F,3,3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YDND(USERD5,XMIN,XMAX,X,F,4,4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RYDND(USERD6,XMIN,XMAX,X,F,4,9,WORK,MW,MCALL,IPRT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D1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act solution to this is [X]=[.1,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2),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=X(1)*5.00000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=X(2)*8.330127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3D0*X1**2-X2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=3D0*X1*X2**2-X1**3-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D2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act solution to this is [X]=[.1,.2,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3),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PI=3.141592653589793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=X(1)*5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=X(2)-.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=-PI*X(3)/1.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3D0*X1-DCOS(X2*X3)-.5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=X1**2-81D0*(X2+.1D0)**2+DSIN(X3)+1.06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=EXP(-X1*X2)+20D0*X3+(10D0*PI-3D0)/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D3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act solution to this is [X]=[.1,.2,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3),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=X(1)-.1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=X(2)/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=X(3)/.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X1+DCOS(X1*X2*X3)-1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=DABS(1D0-X1)**.25+X2+.05D0*X3**2-.15D0*X3-1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=-X1**2-.1D0*X2**2+.01D0*X2+X3-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D4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act solution to this is [X]=[.1,.2,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3),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=X(1)*8.77129D0/.1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=X(2)*.259695D0/.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=X(3)*(-1.37228D0)/.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X1*DEXP(X2*1D0)+X3*1D0-1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=X1*DEXP(X2*2D0)+X3*2D0-1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=X1*DEXP(X2*3D0)+X3*3D0-1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D5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act solution to this is [X]=[.1,.2,.3,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4),F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=X(1)*1.2D0/.1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=X(2)*5.6D0/.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=X(3)*4.3D0/.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4=X(4)*1.0D0/.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1)=X1+2D0*X2+X3+4D0*X4-20.7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2)=X1**2+2D0*X1*X2+X4**3-15.8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3)=X1**3+X3**2+X4-21.21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4)=3D0*X2+X3*X4-21.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D6(X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-defined functional which is to be minimized by selec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act solution to this is [X]=[.1,.2,.3,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8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4),F(9),T(9),A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/1D0,2D0,3D0,4D0,5D0,6D0,7D0,8D0,9D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/2.14737D0,1.69412D0,1.2D0,.64615D0,0D0,-.8D0,-1.88571D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-3.6D0,-7.2D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= 3D0*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=25D0*X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=35D0*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=45D0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=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(I)=CA*(T(I)-T1)*(T(I)-T2)/(T0-T(I))-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ILLUSTRATING THE USE OF LL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RAG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AN EXAMPLE OF HOW TO USE LL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 THIS EXAMPLE A POWER SERIES (1,X,X**2,X**3,...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PPROXIMATE THE FUNCTION F(T)=ERFC(T), 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S OVER T=0,1 AND THE CONSTRAINTS ARE THAT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IT EXACTLY AT THE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 (I-N),REAL*8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NE=5,NC=2,NS=NE+NC,NF=NE-NC,NW=NS*(NS+3),M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X(NE),A(NE),WORK(NW),T(M),F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6,FILE='PR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INE THE FUNCTION F(T)=ERFC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=1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I)=DBLE(I-1)/DBLE(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(I)=DBLE(ERFC(SNGL(T(I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1000) NE,NC,NF,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FORMAT('1LINEAR LEAST-SQUARES WITH LINEAR CONSTRAINTS',/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' NUMBER OF TERMS.................... ',I3,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' NUMBER OF CONSTRAINTS.............. ',I3,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' NUMBER OF FREE CONSTANTS........... ',I3,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' NUMBER OF SIMULTANEOUS EQUATIONS... ',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EP#1  INITIALIZE  (NOTE: IOP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LSLC(X,Y,A,NE,NC,WORK,NW,1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.NE.0) 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EP#2  FEED THE DATA TO LLSLC  (NOTE: IOP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10 I=1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=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=F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1)=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00 J=2,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X(J)=X(J-1)*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=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LSLC(X,Y,A,NE,NC,WORK,NW,2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IF(IER.NE.0) 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EP#3.1  ADD CONSTRAINT#1  (NOTE: IOPT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TE: IF YOU HAVE NO CONSTRAINTS SET NC=0 AND SKIP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I)=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=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=F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310 J=2,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 X(J)=X(J-1)*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=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LSLC(X,Y,A,NE,NC,WORK,NW,3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.NE.0) 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EP#3.2  ADD CONSTRAINT#2  (NOTE: IOPT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=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=F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I)=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320 J=2,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X(J)=X(J-1)*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=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LSLC(X,Y,A,NE,NC,WORK,NW,3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.NE.0) 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EP#4  SOLVE FOR COEFFICIENTS  (NOTE: IOPT=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LSLC(X,Y,A,NE,NC,WORK,NW,4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.NE.0) 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IST Q-FACTOR, COEFFICIENTS, AND SIGNIFIC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5000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FORMAT(/,' Q-FACTOR=',1PG12.5,'  (Q&lt;1 INDICATES STABLE,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'Q&gt;1 INDICATES UNSTABLE)',//,'   I       A            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500 I=1,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WRITE(6,5100) I,A(I),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00 FORMAT(1X,I3,2(1X,1PG12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IS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0 FORMAT(/,' AGREEMENT',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'   I       X            F            Y            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X=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VE=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520 I=1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1)=1.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=A(1)*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510 J=2,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J)=X(J-1)*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 Y=Y+A(J)*X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Y-F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VE=EAVE+DAB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DABS(E).GT.DABS(EMAX)) EMAX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0 WRITE(6,5300) I,T(I),F(I),Y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00 FORMAT(1X,I3,4(1X,1PG12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IST AVERAGE AND MAXIM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VE=EAVE/DBL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5400) EAVE,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0 FORMAT(30X,'AVERAGE ERROR=',1PG12.5,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30X,'MAXIMUM ERROR=',1PG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 WRITE(6,9000)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0 FORMAT(' ERROR CODE:',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CLOS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ILLUSTRATING THE USE OF R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RAG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AN EXAMPLE OF HOW TO USE RK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 THIS EXAMPLE A 3rd ORDER DIFFERENTIAL EQUATION WILL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 (I-N),REAL*4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Y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N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Y(N),DY(N),W(N,4),V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INE THE INITIAL CONDITIONS, THE STEP SIZE, AND THE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Y/0.,0.,0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X,NSTEP/.1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6,FILE='PR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6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FORMAT('1SOLUTION OF 3-RD ORDER EQUATION',/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'       X         DDY/DXX       DY/DX          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STEP=1,N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K4(DYDX,X,DX,Y,DY,N,W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WRITE(6,1100)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0 FORMAT(4(1X,1PG12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YDX(X,Y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YOU MUST PROVIDE THIS SUB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 (I-N),REAL*4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Y(3),DY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(1)=X*COS(X)-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(2)=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(3)=Y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