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 Investment Analyst 5.X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Variable Investment Analyst investment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program!  This program calculates profit, periodic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cumulative total return, average annual total return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f return (IRR), capital gain, buy/sell pric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.  Creates 12 types of charts.  Can import pri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puserve, and price/purchase/sale data from other soft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specially useful for investments involving multiple cash f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mutual funds, 401k plans, annuities, and partnershi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s helpful for bank accounts, CD's, stocks, bonds, etc.  Has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menus, dialog boxes, and mouse support.  Exports to Lotus, Ex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It can utilize a math coprocessor, runs on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nitor, and does *not* require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nvestment Analyst was originally written in the early 199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the more limited memory and power of the older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computers, but was continually enhanced, and is still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 today, in the age of Pentium class computers (and beyond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 1990's, a 32-bit Windows 9x version, 'Horizo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t', was introduced, that features even more power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, but can still share the same data files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Analyst (as of v.6x of the former and v.5x of the l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rograms are available at the web sites list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ummary of the major enhancements, and the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ach was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in Version 5 (mid 1990's to early 2000'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Allows the input of service charge transactions which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 and % return calculations, but *not* buy or se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.  Previously, the user had to include servi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ir buy or sell prices, which adversely affected their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, and average buy/sell pric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% Return calculations are accurate to the day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calculations were rounded to the neares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Includes dollar-weighted annualized internal r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RR)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When listing an investment, the user can optionally use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to compare returns from different investment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Pull-down menus, dialog boxes, and mouse capability (5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A basis worksheet for determining capital gains (5.7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 The limit of 10 records was removed from the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, giving it the same functionality a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(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 IRR is calculated accurately in listings even i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mask is later than the initial transaction (5.8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 The program can create 12 types of graphs (charts) (5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The user is no longer required to be logged o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directory as the data files, if the DOS 'Appen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.  (Microsoft advises against using 'Append',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Windows.  Check their Knowledge bas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 Jun 27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 Investment Analyst 5.X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Service fees charged against the account (i.e. IRA 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s), rather than as additional cost, are possible (5.9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Now produces a consolidated portfolio rate of return (5.9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Can now import price history from financial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/purchase/sale data from other software (5.9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) Change to completely numeric version #'s (5.92 followed 5.9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) Some logic was cleaned up, a compiler-caused roun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, &amp; change screen modified to show more info (5.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) New Printer/Page setup options (found under the 'File'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# of blank lines to skip at the top of each page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of printed lines per page, &amp; printer initialization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, now give you *total* control over report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ance (5.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) Some printing anomalies and Combined/Consolidated I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s were corrected or improved (5.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) Can now share data files more easily with Horizo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st v. 6x (the windows version of Variable Investment Analy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.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) Imported all the Dow Jones and S&amp;P 500 monthly closing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981 thru 2001, giving 20 years of price histor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) Variable Investment Analyst no longer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ile (Varinv.reg), instructions file (Varinv.doc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onfiguration files (Varinv.cfg &amp; Printer.cfg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, as long as it can find them in the program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If you store your investment files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, you should put the preceding file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 directory for Variable Investment Analyst to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) The author's contact information and regist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) A bug that caused the program to crash when you chan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record, was fixed (5.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) Explanation of how date ranges affect calculations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arinv.doc (5.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) Added code, when listing an investment, to detect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(see Varinv.doc for details) (5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) Added 'Record Type' and 'Error' columns to investm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ile output (5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) The 'Combined IRR' option was changed to 'Portfolio Summar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tal portfolio value and other P/L statistic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in Version 4 (early 1990'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Data files use long format dates (MMDDYYYY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DDYY, which will allow the the program's calcul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 across centuries (There are still programs ou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calculate correctly for years spanning 1999-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he program calculates low, high, and average buy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user can export the reports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 Jun 27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 Investment Analyst 5.X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Includes more comprehensive instructions, input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was compiled using Microsoft BASI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System 7.1.  It works with any DOS version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onversion from prior versions:  Versions *prior* to 3.0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 GWBASIC, and data files created in thos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* work using this new version, so you will have to re-inp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pgrading from version 3 or 4.X, however, you can r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files to this version by first running the includ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rcvrt.exe' (see below).  Data files created with other 5.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no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.ZIP file,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Varinv.exe is the main program.  Just type 'Varinv'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Readme.doc is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Varinv.doc is an ASCII file which contains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gistration form which are accessed by the progra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be loaded into your word processor,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specific subjects.  For proper program oper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hould *not*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Varinv.dat holds the names and descriptions o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If you ever accidentally delete i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reate it; all you have to do then is re-input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of your investment data files with the 'Open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'File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Example.dat, DJ_30.dat, SP_500.dat and MRLD_M.dat a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stment data files, included to help you better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Varcvrt.exe will re-format version 3 or 4.X data fil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by this new version.  For version 3 files,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ng other things, convert dates from MMDDYY to MMDD19Y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X, it will convert dividend transactions in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.  This will allow the program to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charges (introduced in version 5), which have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, but use positiv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 Msherc.com enables graphics screen modes for Hercul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 Prices.scr, Mqprices.scr, and Mqdiv.scr are scrip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with Autosig to facilitate downloading price and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 File_id.diz is a file which can be read by som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ically provide a file description at tim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 Sharewar.doc explains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 Bonus freeware programs:  PCMenu will help you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le, powerful, custom menus/shells/program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Backup is a simple to use back-up program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multiple drives, directories, and files to back up 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 Jun 27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 Investment Analyst 5.X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basis, and cycles thru a user defi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randfathered' back up medi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rst running the program, pick the 'Files' menu, then the '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; then move the cursor to the file named 'Example'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After returning to the main menu, pick the 'Transa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then the 'List' option, to see the transactions in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file.  This will help you better understand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 More detailed operating instructions ar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ing the 'Instructions' option under the 'Miscellaneou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un the program from your hard driv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, and then copy all the files from th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Windows version of this program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rizon Investment Analyst', and available at the websites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is document.  It has many more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lso written and support a shareware program named '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', usually named 'PerSched.zip' or 'Prscd102.zip' on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powerful, flexible, calendar/schedule/projec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home or work, which manages personal, family, 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calendar schedules, reminding when tasks are d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alculating due dates for recurring tasks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s.  It can be run in batch mode in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popping up a window to remind you of current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my.voyager.net/~wb/Products/index.html,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geocities.com/pwb_1/Product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winwh@netscap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 Jun 27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