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S REGISTRATION FORM   ver. s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ould like to register my copy(s) of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ype with your text editor or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..........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..........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ountry.:______________________________ 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/Title (optional)....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StS?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One to 4 copies registration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4 copy(s) registration fee = $25.00 * ___ copy(s)=    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5.25 inch disk copy(s) s&amp;h =  $5.00 * ___ copy(s)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3.50 inch disk copy(s) s&amp;h =  $7.00 * ___ copy(s)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intend to download the       Total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, order a disk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Five or more copy site licens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r more copy(s) registration fee = $21.00 * ___ copy(s)  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Site license includes one master disk &amp; shipping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5.25 inch diskettes.... = $ 3.00 * ___ copy(s)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3.50 inch diskettes.... = $ 5.00 * ___ copy(s)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Payment metho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Check or Money Order   __ Company PO.   __ VISA   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 ______ ______ ______    Expires date: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suing bank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__________________________________tel.(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UST sign this form if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 THIS FORM TO:         | Checklist: Credit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.E. Software              |           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E. Jones St.             |            Overseas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Point, MS.  39773       |            Paymen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ead the appendix sections of the STS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registration privileges, updates, and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