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2.20                REGISTER.DOC                       04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4 pages with approximately 55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is neither free  nor in the public domain. 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re the property of the author and may not b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's package is  distributed as shareware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 moved from one 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dis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ole are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on multiple computers are available  by contacting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is a trademark of H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product or brand names mentioned may b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their 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 a copy of the MERGEFILE software package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friends  for evaluation.  Redistribution  of this  collec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ftware, its documentation, registration form, and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that are listed in PACKING.LST as a single un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dification AND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make  copies for his or he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ERGEFILE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nd computer  information services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CIS), Genie, etc., are  welcome to post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If a fee is charged specifically  for MERGEFILE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early stated that the fee does not constitute registration of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for this software (see commercial enterpri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 advertise this  collection as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 as "free" or "public  domain" software.  It  must be 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that the distribution price does 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gistration of this software.  This package may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hardware, software, books, or materials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lear that  payment for/registration of any other  produ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atisfy registration requirements for MERG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alterations can be made to the MERGEFILE software package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here.  This software  may be repackaged in  its entiret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conform to the  method of distribution used, but 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s may  be changed.  The distributor  may also ad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advertisement or logo if  desired.  Information, introdu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 may be included.  However, any  additions sh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nner state, suggest, or imply that  this software is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permission  must be obtained  from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conform to the conditions set forth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 or withdraw permission to 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one at any time for any reason is explicitly reserved. 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many  different types of  individuals may use this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egistration plans are available:  full ($20.00 US currency) an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10.00).  Full registrations receive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ear of technical assistance, plus 50% off on your next purcha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HAL  SoftWare product, or $10 off if the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$20 (please see README.DOC for details).  The discou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mmediately if you are registering more than one product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ther product(s) can be different and/or under the basic plan).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will also receive a diskett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latest version of MERGEFILE without the "unregistered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LIST and DOSLIST, utilities that allow any executable program,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batch file to act  on multiple files at once by perm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"wildcards" or reading a text file  with a list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o process (EXECLIST can enable MERGEFILE to merge more tha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t a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llection of several other  miscellaneous utilities and a MISC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ith various functions that either Turbo Pascal for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it easier to access some of the built in functions (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a list of the current programs and their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lan is  for those who may not  need the extr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nuses available with full registration.  Basic registr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key code and serial number  which registers the versio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using, removing the registration reminders.  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also supplied, but with 90 days of assistance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under both plans are advised of updates, new products, any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Technical assistance is provided on a time available basi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upport period has elapsed and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payment is by  credit card, please be certain to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form exactly as it appears on 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FILE v2.20 Registration Form                          E0100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registration plan   ___ Full ($20.00)  ___ Basic ($1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____   X   Price ________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ull registration SN _______________  Discount  -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gistration only:     Diskette size 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redit card:   ___ VISA  ___ MASTERCARD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MERGEFIL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 the reverse side if additional space is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