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#####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#    # 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      # 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###       #    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      # 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           # 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#    ######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v1.0 -- File type gu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FILE2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/2 v1.0 - renamed to FILE2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v1.0 -- File type gu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FILE2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 [-0123ahH:m:no:qR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is -1 -mC:\RUTILS\NEWUTILS\MAG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...-3    Control the verbosity level (0:min ... 3: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    Check all definitions, ie. do not stop after the 1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&lt;mname&gt;  Use mname as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Show only the unknown files (opposite of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&lt;key&gt;    Do only consider the definitions which have key as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Possible keys are arc,asc,bin,exe,pic,snd,src,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-o may be specified to look for more than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Ignore unknown files (opposite of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Recursivly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 v1.0 -- File type gu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3 Richard Breuer. FILE2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always directed to stdout. The line lengths in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restricted to 255 characters. The errorlevel is set to 1 i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isplayed. It is set to 255 in case of an error and 0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Output resulting from multiple input file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. The processing order for wildcards depends o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 checks all files in the current directory and, if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, displays the appropriate messages. It reads all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UTILS\NEWUTILS\MAGI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 -3a -opic -osnd -mMYMAGIC.DAT A:\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all files in A:\BINDATA, display long information (-3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han belongs to a matching definition (-a). The patter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.\MYMAGIC.DAT. Only files with the keywords PIC or SND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all EXE files in the current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rently, FILE can handle up to 2048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the comments in the file MAGIC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the checks in the MAGIC file FILE performs an additi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512 bytes (if any) are all readable, ie.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[#8..#10,#12,#13,#26,#32..#254]. If yes, the file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 or source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