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02336989"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383654158"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508677151"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487982527"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