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irtual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is a shareware program that makes crossword puzzles from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750 words between 2 &amp; 8 letters long. The black square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a blank grid using the screen editor.  Words are then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by issuing the Solve Section command from the main menu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support our promotional contest series in which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rizes are awarded! They are skill contests that have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s to be completed from word lists with set poin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the highest total score wins! For information about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I WordLok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may have up to 10 rows and 38 columns with a total of 25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&amp; 8 letters long. The internal word list has point valu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puzzle solutions. Words are fit automatically into the puzz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s many combinations as possible during a user set tim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 found is tracked &amp; placed into the grid. Puzzles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 to be solved separately. To receive an enhanc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puzzles up to 21 rows deep and supports custom word lists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rategy is to divide puzzles into sections using carefu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squares. Since blacks have zero point value, use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so that words are formed in stair step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selects a section for Solving or Clearing when the cursor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bordering black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s at the bottom of the screen list command keys used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n on-line help system that may be called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at any point that help info is desired.  The inf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urrently highlighted command or present op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fo or solution strategy, use the Help command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s at the bottom of the screen list command key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uzz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uzzle in memory. The present one is cleared unless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. You will be asked if you want to save it before continu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create the new puzzle by copying from an existing TEMPLAT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brand new one. All new puzzles are given the name UNTIT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ssign them a name when they are saved to disk with the Sa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e As New Puzz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ld Puzz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uzzle on disk into memory. The present one is cleared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aved. You will be asked if you want to save i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uzzle to load from the list of the ones available o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 or directory. Insert a different diskette before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he desired puzzles aren't found. You must chang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rogram f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uzz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esent puzzle to the working disk drive. You sh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ave your work. If the present puzzle has not been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name before it is saved. Otherwise, the ol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be updated with the present puzz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New Puzz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esent puzzle to a new puzzle with a different name. I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aved version of the present one under its original nam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 on the new puzzle just created. This lets you try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uzzle without losing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Saved 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previously saved version of the present puzzle.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ack in &amp; you may continue. This command lets you dis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variation of the present puzzle that has not yet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ogra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mmand when you are done working and wish to ex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ok program. A dialog box appears if you have changed the pres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last saved it (or have not yet saved 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elected Sec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elected section's letters but retains the black spac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verify before continuing. A section is selected by pres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he cursor is anywhere inside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ternal Word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ternal word list along with their numerical scores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 are shown on the screen. Only words from this lis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ill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Selected 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words into the highlighted puzzle section. New words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section until the time limit set by the us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ing solution is tracked and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olve Time Li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ount of time to spend trying new word combos for the Sol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ore time should be allowed in proportion to the section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up to you to manage the time lim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ow &amp; Col Sco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umerical scores of each row and column of the pres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Each blacked out square has no point value, so use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till able to obtain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program and wish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5 University Dr, Suite 176-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 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tained this program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copies of WORDLOK at $15/each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