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DE, the Thomson-Dav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5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son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5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orted" to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 and redirectio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a file into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urs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y typing of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der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eudo-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 indent and u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ous correcti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5.0 compiles with djgpp, a free 32-bit C/C++ compiler.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 can be used, and long file names are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9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highlighting is the color-coding of various component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can be used in a pipe (the ultimate filter). This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files from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c tde50.zip main.c | tde -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bout renaming DOS upper case filenames to lower case in Win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/b/l | tde &gt; low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the files, place "ren " at the start of each lin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or block kopy), "@echo off" at the beginning of the file,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execute lowe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now uses page 1, so the DOS screen is still availabl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 This makes it easy to see what you just did when you come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r provided a means of showing which column the cursor was 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ill found it hard to see if indentation lined up. When diff'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lso hard to see where the difference occurred (it shows the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column). The cursor cross fixes these limitations b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where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toying with the idea of doing a "draw" mode, but I didn't. Inste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d by allowing graphic characters to be typ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using the number keys and '-'. These graphic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in effect, so they can also be used when enterin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with the fill and border functions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experimental, so feel free to make suggestions. I've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to be updated in other directions, primarily to allow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be easi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ften want to change lines in such a way that a simple replac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but a macro is ideal. However, I'd still have to exec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so many times, since a recursive macro would go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've implemented two solutions to this problem, which can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ther: repeat a key and a breakpoint. Since I know the line where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stop, but am too lazy to count, I can just set the break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to stop, go to the line to begin, specify a repeat coun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infinitely repeat, since I forgot to record a recursive macr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-presto, done. The breakpoint also works with replace oper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 longer necessary to have to prompt in order to stop the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macros are a feature of RHIDE, an editor developed for djgp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as normal macros, except in the way they're executed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ssigning a macro to a key, the macro is assigned to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se two characters are to the left of the cursor and the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key is struck, the macro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indented source code looks good, but can sometimes be a p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formatted. Four new block functions were created to ease the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low lines to be indented or undented a specific number of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next/previous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ultiple files have been specified on the command line,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ne automatically loads the next. FileAll and QuitAll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or abandon all files currently open and ignore rem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detection of binary files and prompting for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b and +&lt;line&gt; command options work on a per 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path is stored, rather than jus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As functions as the more standard rename+save,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ame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 few extra keys: Shift+arrow keys and the missing Shift+Ctrl+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"not end-of-line" display for when a line extend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 a marked line, indicate which mark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"Top of File" marker to go with the "End of File" mark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ver the entire window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version (tde16.exe) has a special key which display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ar heap - press 'M' with both shifts. It will remai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some function shows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"full" word left and right, which treat space and 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s. It's also possible to move to the end of a word (or "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).  The cursor can be positioned to the beginning and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 The "previous" position is remembered. A macro can se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when it finishes.  Added quote to the parenthesis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direction.  Searching will always place the fou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nter of the window (I removed the RepeatFindForward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FindBackward2 functions). If it's desired not to mov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other mode setting, rather than use separ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ty lines now function in groups, rather than a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dividu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ing to a line now accepts a negative number to go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the missing previous hidden window function (I us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 lot more than split screen). The few times I wanted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, it wouldn't let me. Not anymore. The only window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is the top-lef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word to the left of the cursor. Transpose (swap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ith the character to the left. "Real" tabs, which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inflate tabs, but when inserting and deleting characters,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, providing a sort of "overwrite in inser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word left and right to the input prompt, as well 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a (full) word from the current window. When a macro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auses,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mark the beginning and end of a block. Left, right 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y blocks. Swap line blocks. Re-mark an unmarked block (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-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DE is first run and the configuration file has been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created showing the key associated with each action. If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ore than one key, only the first is shown. As a consequenc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help screen was made redundant - the new one jus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are no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-time st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replaced the old fixed-format date-time stamp with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format. This format can be changed at any time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have different formats in the one document.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can be stor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implementation was almost totally rewritten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of syntax highlighting and the concept of "loc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lobal" macros. I  also didn't like the idea of macros be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; now macros also execute by function. This has the adde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can be used to record macros. I've also allowed tw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to be recordable. Some of the prompt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cro-ized" (eg. fill block, d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moved the IfCapsLock and IfNotCapsLock functions;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now do this inh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nt, insert and smart tab options are remembered whe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 When playback occurs, these modes are set and re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recursive macro occurs, recording is automatical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(file patterns) have been extended to provid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UNIX globbing features. Thanks go to J. Kercheval'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"wildfile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always placed first. Removed the "./" entry.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 instead of backslash and converted names to lower case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BoxBlock function will toggle between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. Backspace will select the parent directory. A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irst (and then subsequent) fil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OfFile and EndOfFile to go to the start and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ibute is displayed for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a file from within TDE, specifying a pattern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dvent of language-dependent macros, the DOS version of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de16.exe) needed the config file. This reduce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languages and macros, but provides consistent func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cross all versions (djgpp, DOS and UNIX).  The file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 directory first (global settings) and th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(local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mode settings for character definition (primarily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and lower case letters) and conversion betwee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is by Frank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4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s in initial Linu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+"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DE remembers the -b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ux 1.0 INFO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DE to Linux por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 file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, 43, 50 line mode i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4.0 works much better in the Linux environment.  A number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blems were fixed in the initial port to Linux. 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dom is:  don't purchase the first version or the first po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If anyone is interested, I have included a file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useful to others who may want to write or port to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ly, although I am hardly the person to conduct a well thou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comparison or review of UNIX workstations, I did hav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pular low-end UNIX workstation for several weeks.  Side-by-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desk, I compared a VLB 8M RAM 486/66 PC with a 16M RAM low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workstation.  The 486/66 PC running Linux 1.0 was very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interested in playing around with UNIX, a PC with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ice option and it can do real work.  With boot managers 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ies, PCs are not locked into running only one O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C has DOS/Windows + Novell, OS/2 2.1, and Linux.  No worr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ility or *slow* software emulators -- I just boot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best runs a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+num" command line option was added for Linux mail readers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use Linux mail readers, but some may find this option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num" jumps to a line when a file is loaded into TDE.  The "+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ful for skipping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b" command line option originally loaded one file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want to split the screen and load several file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TDE now prompts users for binary mode when loa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DE is not really a good sector editor, but i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direct access (aka relative or random access) files: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can be adjusted to the size of the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read option was written mainly for the Linu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in the DOS environment, but it takes up a lot of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uplicates the function of the config utility.  The config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as intentially left out of TDE for DOS.  In Linux, TDE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tdecfg" in 1) current working directory, then 2)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in Linux may customize the key assignments and col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".tdecfg" file.  Read the ".tdecfg" at any time in Linu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the "Read Config" option from the pop-down men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\ to access the pop-down menu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truder@link.hacktic.nl&gt; for the idea and the sample code.  T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ux environment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   or  /usr/local/bin      &lt;====  t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ome/user1                        &lt;====  .td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ome/user2                        &lt;====  .td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.                          &lt;====  .tde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now takes advantage of 43 and 50 line VGA modes in DOS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worked OK in these modes in Linux.  Thanks to Liang (Bill)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illyc@rsainc.com&gt; for the original code and to Jim 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im.derr@spacebbs.com&gt; for additional code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ill haven't got Print Block or signals working in Linu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written a UNIX style man page,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have no mono system or mono terminal to test for Linux,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file patterns to directory prompts in Linux don't work, 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DE 3.2a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, I linked the wrong source code with the 3.2 config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config utility has the same nasty bug that I fixed i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my UNIX friends pointed out a symptom of my MS-DOS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ease:  using '/' to introduce command line options. 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/' character is a path name character and is similar to '\'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DE were compiled in Linux, this problem would not show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3.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pull-down command menu   =  Contro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anguage support, thanks to Byrial Jensen, byrial@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d TDE to Linux (POSIX, SVR4, BSD4.3+?, FIPS 151-1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stupid mistake in the 3.1 confi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I wrote TDE, I can't remember what half the function key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simple pop-up pull-down command menu is handy for run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seldom used.  Also, dumb UNIX terminals don't have a lo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nd cursor control keys.  The pop-up pull-down command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handy on dumb UNIX terminals.  Press Ctrl \ to acces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DE.  The only keys that really need to be remember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line, box, and stream blocks keys.  Incidentally, when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CRLF/LF detect in TDE 2.2, seemlessly editing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as the intended goal.  The auto-CRLF/LF detect and the CRLF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s very convenient for working on text files in either DOS 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rial Jensen &lt;byrial@daimi.aau.dk&gt; contributed severa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with non-English languages.  DOS filenames can conta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.  Now, the dirlist function in TDE sort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sort order array, which can be customized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.  Other things were changed for more easier non-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 predefined regular expression macros may be redefined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ditor prompts were gathered into prompts.h, response let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ed into letters.h, and the window letters can be changed to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nglish alphabet.  Byrial contributed two new functions tha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s Lock key.  Here's Byrial'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new editor functions in T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Caps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T playing back a macro, this function does absolute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ecuted from a macro, the next key recorded in the macro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 if Caps Lock is active, and else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is mapped to key combination Ctrl-grey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NotCaps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T playing back a macro, this function does absolute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ecuted from a macro, the next key recorded in the macro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 if Caps Lock is NOT active, and else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is mapped to key combination Ctrl-gre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re useful when assigning macroes for non-english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T-letter and ALT-SHIFT-letter key pairs. E.g. one c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T-G:       IfCapsLock C-circumflex IfNotCapsLock c-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IFT-ALT-G: IfCapsLock c-circumflex IfNotCapsLock C-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use a character set with c-circumflex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3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RegX meta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     = Empty string at beginning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    = Empty string at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regular expression search much more often tha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ipated.  A couple of features missing in the original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are the beginning of word and end of word metacharac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characters really come in handy for culling prefixes and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arch.  Here's our new reg ex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ular Expression operator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d on the table in Dr. Aho's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 = char    x = string    r,s = regular 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      �  any non-operator character  �  Fel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\c     �  c literally and C escapes   �  catus\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\:c    �  predefined macro:           �  \:c*(ie|ei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a  - alphanumeric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b  - white space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c  - alphabetic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d  - decimal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h  - hex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l  - lower alpha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u  - upper alpha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.      �  any character but newline   �  c.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lt;      �  beginning of word           �  &lt;c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gt;      �  end of word                 �  &lt;cat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^      �  beginning of line           �  ^cat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$      �  end of line                 �  cat$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[x]    �  any character in x          �  [a-z0-9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[^x]   �  any character not in x      �  [^AEIOU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*     �  zero or more r's            �  ca*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+     �  one or more r's             �  ca[b-t]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?     �  zero or one r               �  c.?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s     �  r followed by s             �  ^$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|s    �  either r or s               �  kitty|c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(r)    �  r                           �  (c)?(a+)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3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RegX                 = #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FindRegX           =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FindRegXBackward   = @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RegXGrep           = ^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d the SearchAndSeize functions to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feature in this version of TDE is a regular express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I don't need regular expressions very often, but they d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andy.  For instance, our mainframe has a "compare" and a "com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After years of using those functions, I have forgott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rrect spelling.  With a regular expression function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"comp(are|air)".  The '|' symbol, which is the or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ery useful for finding several different or similar patter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, I needed to delete all blank lines in a data file. 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a regular expression search really simplified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regular expression search function can be very slo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st case is really bad.  Searching for .*abc can take sever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mall file (on a 486/33).  Press Control-Break to break-out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reg ex find.  In all actuallity, I never need to search for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macro I used to delete all blank lines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7  = FindRegX  (find a blank line before recording the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5     = assign macro to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= RepeatFindRegX - next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 =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= move cursor up a line (just in case current line is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5     = call the macro we jus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5 to delete al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AndSeize function was renamed to Grep.  I didn't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function Grep, because that implies the ability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s.  Now, there is a choice between a very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, DefineGrep or a slow, but very flexible, DefineRegXG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p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only checks for valid syntax in a regular expression, which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parens and brackets are balanced and that consecu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, '+', '?', and '|' are not allowed.  For example, either ^$ or $^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blank lines.  TDE does not check for regular expressions th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loops in the pattern matching machine.  If TDE can compil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TDE will try to find it.  Here are some examples of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regular expressions in T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ind (good):             chokes on null loops (b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|b)*                            (a*|b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*(ba*)*                          (a*b*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*b)*                            (a*b*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+)*                             (a*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*|b                              (a?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will correctly compile all of the above regular expre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n't find the "bad" regular expressions.  If TDE does cho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loops, a harmless "nfa choked" message is displayed i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e screen.  TDE never tries to predict wheth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 will produce null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loops are created when a regular expression has zero or more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ces of zero or more occurrences, e.g. (a*)*.  The non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te-state pattern matching machine in TDE will choke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finite number of zero occurrences of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2.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y Line color        =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DirtyLine           = @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DirtyLine           = @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justify    = ^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Quicksort        = replaced the old insertio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overscan      = 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upport for two-key combo's back in, e.g. ^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ext an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ource code may now be compiled w/ MSC 7.0, QuickC 2.51, and B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ake file supports MSC 7.0, QuickC 2.5, and B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utoload &lt;LF&gt;, &lt;CRLF&gt;, and some BIN (binary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ignatures to structures changed by the 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ssertions in source code to find my many design f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mistakes, and logic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the big text buffer was replaced by a doubl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In general, many functions are faster.  However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handle files quite as large as previous version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this version will edit binary files.  I think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SCII or Extended ASCII character may be edited in any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n the file header that the offset is display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added support for binary files, I wanted the abilit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iles produced by our lab equipment.  The data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data in a fixed record size.  The record size vari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, so TDE needs to handle various fixed record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record length for binary files is 64.  The defaul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may be overridden on the command line with the /b switch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size of the desired fixed length record to the /b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128 nm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80  hpl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54  rs23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enever a line is changed, the line changes color. 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lor can be set in the config utility.  Incidentally,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lor can be set to the same color as regular text, which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this feature.  After using this feature for a while,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another function to move the cursor to dirty line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, I get interrupted quite a bit and forget what I just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DirtyLine and PrevDirtyLine functions are really usefu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I made.  Other times, I forget what I just did.  Oft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what I just did five minutes ago.  I vaguely rememb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, but I can't remember what or where.  The NextDirty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DirtyLine functions come in handy for those with bad memori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or feature was added to the word processing functions: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.  The SetRightMargin function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the right margin.  In the ruler, a '&lt;' indicates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agged and a '�' indicates the right margin is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 insertion sort was replaced by the much faster Quicks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BoxBlock function works the same -- just faster. 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eem to have a fixation on sort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TE 5.1 editor, Doug supported the WordStar/Turbo 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.  TDE now supports two-key commands in a generic wa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ust be a recognized function key and the second key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 repeat of the first key.  The one restriction with two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macros cannot be assigned to two-key comb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I own both Microsoft C 7.0 and Borland C 3.1, the sour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so both compilers can compile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eatures in TDE 2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tabs                = 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tabs                = ^Tab, prompts for both Ltabs and 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CompressTabs       = #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IndentTabs         = #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TabInflate        = #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iff              = #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Diff              =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pattern files        = command line option to defin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Grep              = #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Grep              =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Block               = #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sequence           =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am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tring           == ReplaceForward || Replace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Up                   == Fixed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Down                 == FixedScro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Left                 == Scroll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Right                == Scrol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ork, we may have several versions of one program.  For me,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remember which changes were made to which source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diff utilities that can point out differenc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eed the edit those differences anyway.  The diff op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ost useful are: setting the diff start, ignore lead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all space, ignore blank lines, and ignore end of lin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function in TDE prompts for the windows and the starting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Once the diff is defined, press the RepeatDiff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next diff.  With cursor sync turned on, it's eas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s to begin the next diff.  Any two visible window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d.  You may even diff windows in the same file, whic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for comparing similar functions, data, or text in separat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sequences were added for non-English languages: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, French, German, and Swedish.  You may customiz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n tde.cfg.  This function is based on a program by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lenc, pcj1@columbia.edu.  Pierre's sort program will handl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r range of alphabets and languages than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SwapBlock function works only with BOX blocks.  Every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, I need to swap rows of numbers or areas of text. 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 area assumed to be the wid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2.0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Rot13           = #@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FixUUE          = #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EmailReply      = #@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 is an informal, voluntary standard used on the network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at some may consider inappropriate.  ROT13 is a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s one to choose whether or not to read the material.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erial, one has to make a conscious and deliberate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text into a readable form.  ROT13 is also used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to questions, puzzles, etc...  BlockRot13 alternate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 alpha characters into normal text and hides norma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default for sending large binary files acro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and gateways uses UUencoding; however, som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 set do not make the trip correctly.  On IBM main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CDIC to ASCII translation don't do right.  Although I don'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why, but, three characters need to be fixed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-mail files, which include UUencoded files, from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FixUUE will fix the three characters in a marked block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need to be fixed in text (as opposed to binary)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ceived from IBM mainfr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              Decimal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5d  ==&gt;  7c         93  ==&gt;  124        ]  ==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d5  ==&gt;  5b        223  ==&gt;   91        �  ==&gt;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  e5  ==&gt;  5d        229  ==&gt;   93        �  ==&gt;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nding a reply to an e-mail, it is customary to prepend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riginal e-mail with the "&gt;" character.  BlockEmail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s "&gt; " to the original line in an e-mail and prepends "&gt;"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 to replies in a 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2.0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TimeStamp                           = ^2 or Control-@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BoxBlock, ascending or descending   =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martTabs                         =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left margin for writers         = @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, useful with macros               =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Control-Break to stop recursiv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, search/replacing, some block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text or paragraph,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lines as long as 10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undo buffer management.  There is now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10 by 1040  or  130 by 80 dele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ed all prompts into one header file to ai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mpts and documentation in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, option 6 in tde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-time stamp was added to TDE because some users talk w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over the phone and the event needs to be date and tim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customize the date to local preferences, eg MM-DD-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-MM-YY.  The time stamp may use either 12 hour or 24 h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once in a while, I need to sort data, names, etc..., in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SortBoxBlock function was added to sort lin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in a box block.  The keys may be sorted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ing, while the IGNORE/MATCH toggle determines wheth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.  To sort multiple columns, start the sort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wrote a handler for the Control-Break interrupt, 0x1B. 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Cs, the Control-Break key generates an interrup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 By writing a Control-Break interrupt handler,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gain control of a run-a-way recursive macro, printing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ox block operations, expanding tabs, trimming space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, formatting a paragraph or text, search/replace, or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Although one may trap Control-C, which i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nterrupt, there is no telling when the operating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control over to a Control-C handler.  One may ga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th the Control-Break ke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o-buffer space and management was greatly enhanced. 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over 200 deleted lines in the buffer.  Users may now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functions that may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rompts in TDE were gathered into one header file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of documentation as well as the user prompt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.  Pierre Jelenc, pcj1@columbia.edu and a member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Education Forum (FLEFO) on CompuServe, has trans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has created configuration files for seve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a non-English version of TDE, contact Pierre to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a version of T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file was added so that users may define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modes, and colors from a configuration file. 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macros in the configuration file.  Those who need to assig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 ASCII character to unused function keys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useful.  Some alphabets need letters with all kinds of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1.5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ler                     =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trim trailing       = 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macro           = @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macros to file    = #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macros from file  = #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macro buffer     = ^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y accident you forget to put a diskette in a floppy drive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file or if you forget to turn on the printer before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r file, a critical error occurs.  That kind of err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mous Abort, Retry, Ignore thing.  A routine was written to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kind and the location of those erro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.  The TDE critical error handler gives you all kinds of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ompts you for a response.  The timeout for critical error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bit.  Some timeouts may take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"work" at the USDA, I often need to create or massag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  Also, a lot of engineers and scientists at the US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TRAN and the source code needs to be in a certain form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hose types of files, it is really useful to have a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xplicitly shows which column the cursor is in.  The new ru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shows margins, column numbers, and a colum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1.4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screen vertically            =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box block                   = 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list                     = Alt+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ed in tdecfg was a choice of cursor styles and a switch for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Both of those options are in the mode section of tdecf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