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AWAY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WAWAY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714) 352-2825 1200/14000 8-N-1.  Fill out script 2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-  You may contact us at (714) 352-2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at (714) 352-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4) 352-2825.  (1200/14000 8-N-1). 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