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v1.2a: File\directory attribut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is a utility which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[[d:\path\]filename.ext][+/ahos][/c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specified file or directory f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ext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suppress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file.tmp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c | Setattr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s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Set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"Start Menu" /c+h+o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