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 A F E D E 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AFEDEL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AFED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afe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afe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 is a TSR program that intercepts DOS calls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ace them with DOS calls to move those fil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o they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afeDel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's command line is not case sensitive. You can us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 characters,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overview of all available options, type one of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directory where to put the deleted files, use the 'D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with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D C:\DE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rectory doesn't exist, SafeDel will create it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irectory is removed while SafeDel is resident,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rased (the 'file delete' DOS function will return an err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know it could not be dele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select the language to be used using the 'L' switch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nguage you want. The available languages are Englis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), French and Span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SafeD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switches, the '-' sign can be replaced with a '/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8 (4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afeDel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January 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a path with more that one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18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af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