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YMAN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.L.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,1990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AT IS HANDYMAN?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Nutshell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ETTING STARTED WITH HANDYMAN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 Users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 LITTLE THEORY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VENTIONS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Data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Data Typ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Making Entries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Error Checking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Filenames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ing Status Line Indicators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Basics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Openings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Data Saved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WF=nn% (Waste)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d: (Drive)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Date &amp; Time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HAT TO DO: A SIMPLE WALK-THROUGH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Measure Your Room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Enter New Basic Data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Enter New Opening Data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Check Summarized Data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Check Estimator Tables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Print Your Data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Save Your Data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Exit When Ready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HOT KEYS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FUNCTION KEY DESCRIPTION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Storage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Save Data to File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Set Drive:\Path for Data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Free Bytes Left on Drive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Size of Default Drive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Show Default Drive:\Path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Directory of Data File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Show Boot Drive:\Path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Exit Menu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Details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Enter New Basic Data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Enter New Opening Data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Read Basic Data from File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Read Opening Data from File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Read All Data from Fil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Exit Menu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-Summary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stimator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Wallpaper Table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Wallboard Table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Calc User Price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Set % Waste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Paint Estimator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Exit Menu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-Print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Print Paper Copy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Create Print File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Print Help File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Exit Menu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-Quit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WHAT-IF SCENARIOS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OTHER USES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ACKNOWLEDGEMENTS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eventually arrives  when  we  realize  that  our  l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 no longer looks as good as it once did.   Walls  and p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ingy, the  plaster  cracks.    Most  of  us  would p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 our computers than to contemplate  the under-takin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corating task.  Happily, though,  there are many solu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blem.  New  wallpaper,  paneling  or paint can do mu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n a room.  Perhaps the least  pleasant    element  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corating  job  is  the  planning   element.    Unfortun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ning  is  one  the  most  significant    phases    of 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corating     chore.     Whether  your  solution-of-choic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paper,  paneling  or a coat of paint,  you must know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way around it!  You have to find  a  tape and m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.  Once you get the measurements, then what?  It'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ttle applied  arithmetic.   Get  out  a pencil and pap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a calculator to help with the figuring?  No way!! 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 for tha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WHAT IS HANDY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ut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 is  a  versatile  tool  for   planning a remodeling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corating project.  Whether plans include wallpaper, pane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board,  paint or other coverings,   you will easily 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 much material is required and how much money you can ex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y for that material.    The program is driven  by  pull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  A  description    of  the  menu  functions,  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s described later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features a status line at row 23,  and a promp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ow 25.   The  status line  helps you keep  track of w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done,    and  where  you  are.   Check marks in the Basic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s and Data Saved boxes confirm   completion    of  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  The  WF=nn%  box shows the current waste allow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next box shows the current data drive.  The promp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simple directions for al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offers 2 forms of reports.  You can  send  your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  print-file   which  can be edited or printed later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, or send your repor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contains  2  pages.   Page  1  is  a  summary  of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ments and calculations plus an estimator table for  pa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displays  estimator tables for  wallpaper  and  wall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 wallpaper    table shows the number of rolls requir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roll  size.    (Remember   the  number  of  rolls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includes  extra for waste)!   Take the  report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decorating center with you.   You can easily find  out 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  you    will  spend on paper by finding the roll pr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cross to the correct column.   You can use the wall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or table in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rom  a  sample room is included with the program. 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you own  data,   print  the sample.   It will guide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ple report is in the file SAMPLE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GETTING STARTED WITH HANDY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 will  run  from  a  hard drive or from  a  floppy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Whichever you choose,  it is suggested that you cop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to a work disk and store  the  distribution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tall the program on a fixed disk, create  a  director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the program's files.  For example;  enter MD HANDYMA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:\  prompt,  if  your  fixed  disk  is "C:"  Next,  type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and press &lt;Enter&gt;.   If the files to be installed 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:  drive,  type  COPY  A:*.*  &lt;Enter&gt;.  To star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HANDYMA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users can  easily  create  a  working  cop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 or the COPY command.  If drives  A:  and  B:  are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,  put  a DOS diskette in drive A: and type DISKCOPY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 &lt;Enter&gt;.  When prompted  to  put  the source disk in drive A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   the  DOS  disk  and  replace  it  with  the    HANDY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.   (Make  sure you have a blank disket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B:.   If the drives are not type  compatible,   such  as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4" and a 3 1/2" drives, type COPY A:*.* B: &lt;Enter&gt;.  Pla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 copy in the drive of choice and type HANDYMAN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 floppy  drive  users  can  make  a  working cop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command.  Place  a  DOS  diskette in your drive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 &lt;Enter&gt;.  When prompted for a source  diskette, 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 DOS    diskette    and    replace    it  with the HANDY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.   Then   follow  the  prompts    on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   When    the  duplication  process is complete,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 &lt;Enter&gt;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fore performing these, or any operations with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you should  have  a  backup  copy.   Write-prot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y and use it, not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 has been tested  and found to perform    satisfacto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arious monochrome displays.  However,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 all  varieties  of hardware on  the market.  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started  with  the  optional  "M"  or  "B"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  To  start  the    program in the  monochrome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ANDYMAN M at the DOS prompt.  Start in the black-and-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f your system has a color graphics adapter and a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by entering HANDYMAN B at the  DOS  prompt.    NOTE: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 only;  use  of  these start up parameters  with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will not  produce 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A LITTLE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oing further, we need to understand  what  we  are 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we plan a wallpapering or a paneling job.  Essentially,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termining the  work  area  in  square  feet.  We do th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ing the room's overall dimensions, top-to-bottom  and wa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-wall.  When we know the length and height of each wall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y to determine  the area of the wall. We then add the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ogether to arrive at the total area.   Next,  we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 the  area  to reduce this total by to account for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ndow op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ments must be made around the outside of each door,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feature interrupting the field to  be  covered.  Area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for each opening and subtracted from the room's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follows this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estimating the number  of rolls of wallpaper,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nels  or  wallboards  to buy for your  room,  you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 waste.   A  good  figure  to use is 15% for wast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utomatically  includes  15%  extra in it's estimates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  then    rounds   the  total up to  the  next  ro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depending on the material you are using.    (The  allow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 waste    is    adjustable    in  5%  steps  from 0% to 5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).   If you are figuring a paint application,  the w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is not required and is NOT us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2 basic data types used in HandyMan,  string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ata.   String data is used to describe room openin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ag  files.    Numeric  data  is used to when measure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 figures are reques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Mak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entered in a "field".   The program locates  and 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for you according to the type of data being reques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the entry.   When the  program  requests  data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 you  where  the field is by displaying a string of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the  maximum  number  of  characters  (or   numera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.   A numeric field marked with 5 squares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nter a 5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are entering numbers or strings,  the program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put the same way.   Let's assume you are entering a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digit you type replaces the first  square,  the 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places  the  second square,  and so on.   If you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, press the &lt;Backspace&gt; key.   &lt;Backspace&gt; will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umber entered and restore the square to that locati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clear the entire field by pressing the &lt;Esc&gt; key;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begin the entry again in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satisfied  with  the  entry  made,  just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key.  The program will clear any remaining squares,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  any  numbers,  left  justify text and advance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el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while entering New Opening Data,  the &lt;End&gt; ke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ctive.  Pressing the &lt;End&gt; key aborts entry and retur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enu system.  (CAUTION: If you abort entry of open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the  &lt;End&gt;  key,  you  will  also  reset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at store any existing opening data.  You ca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advantage,  however.)  You can also use the &lt;End&gt;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entry in the "Calc User Price" section under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Er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does error checking during and after data entry. 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required, the program allows only numbers and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   If any other character is entered  where  a  numb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 a  beep  sounds and the entire field is cleared (a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sc&gt; key were pressed).   After you press &lt;Enter&gt;,  Handy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 at  the  data  to  see  if  it  is within the scop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 If a number is found to be too large,  for example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 sounds  and  you  are returned to the field to re-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entries are not check as closely.  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keyboard characters is permitted, 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3 different program activities that request  filenam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to read, filename to save and filename for a prin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case, all you need to enter is a standard DOS filenam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8  characters  in length.   The file's path and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DAT or .PRN) are automatically ad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 not  sure  about  standard  DOS  filenames 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legal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ing Status Line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tatus  line is located at line 23 of your screen. 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of the status line to keep you  informed  about  the 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of some of the program's parameters.   It's a good id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status line often.  You may have accidentally chang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at would affect the outcome of you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3 indicators are True/False indicators.  The True/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s work by displaying a dim check mark [�] for false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 check mark for true.   The next 2 are value indica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 2  are  simple  date  and  time  indicators.  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that follow  in  this  section  we  will  exam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s and discuss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sics" refers to room dimensions,  the length, width and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room or room element.  When you start HandyMan,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dimensions in memory,  so the Basics indicator shows  fa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put room dimensions in memory by entering them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reading them from a disk file,  the  indicator  check 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bright video confirming dat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ant to view a summary of your room data,  print a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ave data,  the indicator must show "true".   If  you  tr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r save without valid data in memory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Op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ings" are doors, windows, fireplaces, uncovered chimne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features  that  interrupt the continuity of the wall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  These are the features whose areas  usually  need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ed  from  the total wall area when planning a wall cov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.   When you start HandyMan,  there are no  room  opening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so the Openings indicator shows false.  When you put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s  in  memory by entering them manually or by read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sk file,  the indicator check  mark  changes  to 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onfirming dat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ad all your room data from a previously created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 you  want  to  examine  the wall area alone, 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s deducted, you can clear the opening data.  Pull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menu and activate manual input of  opening  data.  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 appears,  press the &lt;End&gt; key. 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screen  where  you  will  notice  that  the  Op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has returned to di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Data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Saved indicator is perhaps the most important of th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/F indicators.  If you intend to make a permanent record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ments,  and why not,  the indicator well let you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current data on disk.   When you start HandyMa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is dim/false and remains that way  until  you  d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make ANY changes to the data in memory after you sav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or will shift from bright to dim.   For  exampl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read-in a new set of openings from another file,  or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 to  manually  change  the  room  dimensions  to  test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deling  idea.   In either case,  the indicator will sh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data needs to be saved if it is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WF=nn% (W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ndicator is the Waste Factor (WF) indicator.   It k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informed  of  the  present  value  of  the  program's  w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nce.  The waste allowance is figured into all wallpap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board material requirement calculations.   (NOTE: Even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waste   factor  is  displayed,   it  is  *not*  figur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for paint.)  The initial value for WF when  Handy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is 15%.  The initial value remains the default valu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ange it from the menu system or by typing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aste  Factor may be adjusted in increments of 5% from 0%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%.  WF changes tak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d: (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indicator which  shows  which  of  your  disk 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 reads  data  from or writes data to.   You may rea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drive other than the one you started  the  program 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 will always remember where it booted from and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is located.   If you decide you want to change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the original default drive (the one you started from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stored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indicators  don't really need explanation,  do they?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eeds to be said is that if your system's clock is 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these indicators will serv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WHAT TO DO: A SIMPLE WALK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 typical HANDYMAN walk-through which will show you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 using the progra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Measure You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 your  room  dimensions,  Height,  Length  and  Width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 feet (8ft-6in = 8.5ft).   Measure around any openin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ir Length and Width in inches.   If  there  ar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s,  alcoves,  pull-outs  or covered chimneys present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rea to your application,  measure and  determine  the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og" area in square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Consider your type of application before measuring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pplying  wallpaper,  measure  the area to be covered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measure from the top of a base board to the bottom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wn  molding.    Measure  around the outside of window an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tripping the room down to the studs or build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,  measure the full overall dimensions for  wallboard. 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board  applications,  it  is  best  to  ignore  opening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ing materials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Enter New Bas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3 and &lt;Enter&gt; to input new basic data.   Enter the  roo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,  length  &amp;  width  in  decimal feet.  (Ex 8'6" = 8.5 f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oom size is 70 ft x 32 ft.   Enter  any  additional  j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square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,  optionally,  read data from a file created previ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ad the room dimensions,  the opening dimensions o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rom the disk file.   Slide the highlight bar to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,  then press &lt;Enter&gt;.    You  will  be  prompted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  You  can press &lt;Enter&gt; to accept the current n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r enter a new name.  To enter a new name,  just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up  to  8 characters long according to DOS standard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utomatically add a .D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Enter New Open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3, highlight "Enter New Opening Data"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new opening data.  Describe each opening sufficiently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"Door",   "East  Window"  or  "Fireplace"  are 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 Enter the opening Height and Wid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,  optionally,  read data from a file created previ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ad the room dimensions,  the opening dimensions o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rom the disk file.   Slide the highlight bar to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,  then press &lt;Enter&gt;.    You  will  be  prompted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  You  can press &lt;Enter&gt; to accept the current n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r enter a new name.  To enter a new name,  just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up  to  8 characters long according to DOS standard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utomatically add a .D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Check Summariz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4 to pop-up the room summary windows.    Check  the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accuracy.  Preview the materi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Check Estimator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F5  to  pull  down  the  estimator  menu.   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choice for your job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Print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6 to pull down the print menu.  You can make a prin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  paper  report  from  your  data  or  even  prin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 Highlight your choice and press &lt;Enter&gt;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 create a  print  file,  you  will  be  prompted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  You  can press &lt;Enter&gt; to accept the current n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r enter a new name.  To enter a new name,  just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up  to  8 characters long according to DOS standard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utomatically add a .PR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Save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to pull down the storage menu.  If you like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path for your data by using the set  drive  option. 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,  highlight the save option and press &lt;Enter&gt;. 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a filename.   You can press &lt;Enter&gt;  to  accep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name  as displayed or enter a new name.   To ent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just type a name up to 8 characters long according to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.  The program will automatically add a .D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Exit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F7  to pull down the Quit Menu.   If you are ready to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 just press &lt;Enter&gt;.   If you wish to retur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slide the highlight bar down and press &lt;Enter&gt;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program.   Pressing &lt;Esc&gt; will abort this,  and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at wasn't too difficult, wa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ew "Hot-Keys" have been  programmed to permit  easy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only used menu features, without having to pull the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.  The Hot Keys are  used in combination with  the ALT ke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(and holding) the ALT key  and then typing the 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.. Display the directory of data files on the current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.. Displays the number of bytes free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.. Resets the default Drive:\Path for data and prin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.. Displays the size of the default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.. Resets the waste % factor for wallpaper and wall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Hot Keys do not function with any menus pulled dow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ata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FUNCTION KE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-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Save Data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 all data to disk file (filename).DAT.   All data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dimensions and opening detail are saved.    You  suppl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at the time of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Set Drive:\Path f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data  to  be  read  from,  or  written to,  a drive:\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path on which HANDYMAN resides. 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 floppy  users can run the program from drive A: wh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B: as the data drive.  HANDYMAN will look for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riginal boot drive.   The original drive will be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HANDYMAN has finishe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Free Bytes Left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 free  bytes  of available storage remain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Size of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nominal size of the current drive in bytes. 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systems  with high-density drives where both high-dens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ouble-density diskettes may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Show Default Drive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current default drive:\path where HANDYMAN will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Directory o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name and size in bytes of all the data files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rive and directory.   Data files will always have a 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 The current drive is displayed on the status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Show Boot Drive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 drive:\path  from  which  HANDYMAN  was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ed.   If the data path and boot path are not  identical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path will be restored when HANDYMAN has finishe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menu 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-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Enter New Bas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 up a special input window. Space is provided to descri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shape of the room.  You can enter room height,  leng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.  Enter "jog" area (if any).  If the room  is  "L"  shap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 additional  area  of the minor extension as jog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bort input by pressing the &lt;End&gt;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Enter New Open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 up a special input window. Space is provided to descri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openings (doors, windows, etc.) by name and size.   Thin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pening as an area that does not need to be wallpapered,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You may abort input by pressing the &lt;End&gt;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Pressing &lt;End&gt; to abort input resets numeric variab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" and string variables to '' (nul).    Data  you  have 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ill be erased from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Read Basic Data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read the basic room dimensions that wer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, from a disk file. Opening data are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Read Opening Data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you  to  read  the room opening data that wer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, from a disk file.  Basic dimensions are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Read All Data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read all room data that were previously saved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file.   All data,  including basic  room  dimension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s ar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menu 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-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use this option to review the data that you hav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ccuracy. You may also examine the results of the prelim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 from  the  data  you  entered.   The  Room  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  is  useful  in  specifying  an air condition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/Floor area is useful in estimating a floor-cover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of Room:           Room height in decimal 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Major Wall:     Length of the long wall in decimal 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Minor Wall:     Length of the short wall in decimal 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Jog Area:      Extra area from projections in ro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/Floor Area:       Area of ceiling or floor in square 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ss Wall Area:          Total wall area, openings not dedu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Openings:       Number of doors, windows, etc. in ro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Lost in Openings:    Total area to deduct for all open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Wall Area:            Wall area after openings are dedu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Volume:              Volume of room in cubic 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Peripheral Distance: Linear distance around the room in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-Estim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Wallpap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 estimator table allowing you to determine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job.  For the size of paper you plan to use,  56,  28 or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 foot  rolls,  the  number  of  rolls required (with w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d-in) is shown at the top of each column.  Find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 and  read  down  to  the line containing the correct 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.  Read the  estimate.   Most papers come in 56 Square  f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Wallboa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 estimator table allowing you to determine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job  using 4 x 8 foot sheets of wallboard or panel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heets required is displayed at the  top  of  each 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column. (Waste allowance i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Calc User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estimation  of  a  job  price outside of the ran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or tables.   The feature is also  useful  where  an 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Set %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setting  of  the  material waste allowance.  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nce is 0% and the maximum is 50%  (Default is 15%). 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ste factor  AFTER  room  details  are  entered  or 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room detail resets the WF to the 15%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Paint Estim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 estimator table allowing you to determine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ing  the net wall area with ONE COAT of various quali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 paint.   Estimates are given for paints  with  coverag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, 400, 500 and 600 square feet per gal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Remember,  if you are using a low quality paint,  or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ly a paint with an extreme difference in  color  or  sha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need  more  than one coat.   Multiply the figure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ab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menu 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Print Pa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 printed report listing opening detail,  summary 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stimator tables for paint,  wallpaper and wallboard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is with you to your building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Create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he same report as above,  except the report is pr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(filename).PRN.   You supply the filename w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Prin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a paper-copy of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menu 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-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Yes, Confirm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 the execution of HANDYMAN  and  returns  to  DOS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with  this option in highlight aborts the exit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No, Return to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the exit process and retur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WHAT-IF 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allows the manipulation of  data  in  interesting 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program allows data for room dimensions and openin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ntered or read from a file independently,  it is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 data from existing, different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you could study the remodeling possibilities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 with  the  same  door  and window combinations tha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n another.   Just read the "Basic Data" from one fi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penings" from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read data from a file describing an existing ro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nually enter new opening data.  This allows you to exp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y of adding a door, or perhaps remov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ere considering applying new wallboard or panel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,  you would start by reading just the "Basic"  data 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nd checking the summaries and tables.   If you had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data loaded, you could go to the section for manual ent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openings under F3.    At  the  Opening  Data  entry 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 &lt;End&gt; key would allow you to eliminate the op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hile retaining the basic roo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just a few ways that you  can  use  HandyMan  to 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at-if" analysis to room design.  Can you think of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 OTH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   has   other uses which may not be obvious.   Th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that is displayed could  be used in selecting  the 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or a room  air  conditioner.   Gross wall area  may  ass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in determining  heat-loss.    Net  wall area could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how much fiberglas insulation  to  buy  for  the  ro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pheral  distance  is  the  figure  you  need to buy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border stripping  to  give  your  wallpapering job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ing touch.   Floor area will assist you in planning a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eiling cover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 grand-scale,  HANDYMAN  might  be    used  to estim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 requirements for a siding job OUTSIDE of   your    h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 of your  home  as  a  large room turned inside-out. 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scale has changed, the  problem  is  the same.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all outside dimensions of your home as if they  wer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.   Doors and windows,  of course, are still tre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dom is a project,  even a modest one,  ever completed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form  of assistance.   It would be unforgivable not to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where credit is due.   I acknowledge Robert Gray  for 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ance  and  suggestions  during  the design phase of HandyM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efforts during the  Alpha  and  Beta  test  stages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.    I  also acknowledge Joseph Mead for his Beta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n earlier versions of Handy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using  this  product  and  making  this  projec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while ende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Man  was  written  and  compiled using Turbo Pascal(tm) 5.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is Copyright (C) 1987,1988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, 14              Indicators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roduction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drive, 10 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og area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finitions, 11             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manipulation, 13             Maximum allowable room size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s, 4                     Monochrome monitors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&amp; Time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feet, 7       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indicator, 7           New constru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systems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                       Opening descriptions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 of data changes, 6        Other uses and suggestions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key, 11                       Outdoor jobs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hecking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or tables, 11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int quality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, 1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data, 4                   Reports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s, 5            Roll sizes, wallpaper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disk systems, 2             Room measurements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bytes on data drive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2 - Storage, 9 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3 - Details, 10     Sample walk-through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4 - Summary, 11     Single floppy systems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6 - Print, 12       Size of data drive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7 - Quit, 13        Startup parameters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                         Theory of operation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bort entries, 4          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hange data path, 9        User defined price calcu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lear Opening data, 6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display data 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enter a filename, 5        Waste allowance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exit HandyMan, 13          Waste, considerations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get started, 2             What is HandyMan?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o  interpret  the  Status   What-if scenarios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5                           Write protection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make entries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print report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