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 and is not fre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this software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beyond the origin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modified in any respec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may be accepted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systems, online services, etc...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is software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hareware program has NOT registered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is software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is software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software and protecting your investment fro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The medium on which the registered software is rec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red to the customer, but not the ti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copies of the registered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