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EE RESTORE" is FREE to all "donors" (see "Conclusion" at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-RES.DOC") on how to become a "donor" and get "Tree Restor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C contains files and/or sub-directories/folders with LFN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), "Tree Restore" allows you to save (source PC)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 PC) everything including L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ee Restore" comes with step-by-step instructions.  Note: I us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(Dos version) to restore (used it to make a backup)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) in Dos mode when Windows wouldn't launch.  Avoid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reinstall hassle (setting preferences, reinstalling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their parameters and preferences too).  "Tree Restore"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backing up and restoring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Remember, when Windows is crippled and won't launch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oftware tools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 "Start" &amp; "Run" (No installation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aunch "PC Link" in Windows (no installation). 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PC-LINK.EXE" in "UTILS" (example) folder, click on "Start", then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:\UTILS\PC-LINK" and press Enter or click "OK"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 WINDOW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swap file (example: "WIN386.SWP") which prevents ac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"running", do NOT select files in the Windows directory/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"WINDOWS" tree or an entire disk if you launched "PC Link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&amp; "Run" or in a Dos "box".  You must use Dos mode as follow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ring bootup, when (if) you see the message, "Starting Windows 95/9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8 key.  Next, select "Command prompt only".  If your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message, consult the manual on how to intercept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Dos mode (Windows not laun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pare to close (shut down) Windows &amp; PC.  You ar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start your computer in Dos.  Restart your computer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mply type "EXIT"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NING "PIXEL" IN DESTINATION AS "OK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both PCs connected and you launched "PC Link"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 when the menu is displayed in the source PC, befor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view the destination PC and see if the "pixel" is spinn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systems are "go".   If it isn't, you will not b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Check your "laplink" type cable conn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OUT" (Press Left Shift Three Ti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"activate" (press "S") "PC LINK" in a computer without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C, or "PC LINK" isn't launched in the other (destination) P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up" will occur when you get to the menu due to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".  Simply press left shift three times to "breakout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on the other PC, if both PCs are "locked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use, it would be very rare for you to use this fun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o use it in all the tests (and uses) that I ma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finished.  It was useful to me during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til I perfected the I/O procedures.  This saved m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arting the computer/s.  If you ever use "breakout",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on the screen.  This information was importa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U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used and tested PC Link on 6 computers from a 286 (12Mhz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(133Mhz)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