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S ABOUT THE "CLUT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s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T.EXE     1,110,818 bytes - Base, protected mode,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-CLUT.EXE     973,968   "   - Real mod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EXE   1,205,106   "   - Graphic, protected mode,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BML      16,494   "   - Font library used by "G-CLU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HLP        30,191   "   - Extra function help,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DOC        22,183   "   - Full text. External italia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-ENG.DOC    19,171   "   - Full text. External englis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   1,285   "   - Full text. English prelimin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is intended to be a more efficient alternative to the "Db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distributed with CA-Clipper. It was produced to meet my own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ish to give it as a tool to all Clipper programmers and exp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like me, have not yet jumped with both their feet into the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" world. I use it very intensively, even with "Windows 98" databas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OS mode), since it is complete and does everiting with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working to it in 1996, when "MS Windows 95" was already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about 3 years to complete it. Only on february 2000 I got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, so I downloaded and applied the 5.3b patches to my CA-Clipp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 and I updated and recompi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ay be used freely. It may be copied and distribut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ee of any charge and always separated from any other not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. It is freeware, but not public domain, so it may not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ed. If you would like to get any routine for your use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, I'll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ext file must always be enclosed to the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llows to open simultaneously one or more ".Dbf" fil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its own indexes, using the same or different "RDDs";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t among them and they may be displayed (browse) separate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ultifile views. It also allows to execute any operatio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able "RDDs" are "DbfNdx" (Dbase III), "DbfNtx" (CA-Clipp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undocumented CA-Clipper 5.3 "DbfCdx", with its innova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ix-FlexFile-BLOB). The "Dbase IV" RDD "DbfMdx" is also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et full of bugs and not trustful. Large part of the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with it; so it may be used only to manage the ".Dbf"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management options are not implemen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n extra option, it includes a "dot" command prompt too,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or function. It may be used to test how new or yet unus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 or functions work. Press &lt;F1&gt; within it to see the "dot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standard CA-Clipper functions it internally uses and th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"dot" prompt some extra functions from my ow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help file, which may be displayed with the &lt;F1&gt; key (&lt;Alt-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"dot" prompt), lists them and their description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dot" is able to manage any kind of expression, but no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Commands, as you know, do not exist in the standard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ranslated to function calls by the preprocessor. If thi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known, please look at the "\Clipper5|Clip53\Include\Std.ch"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function implements each command and the correspondan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 and th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as compiled and linked by "CA-Clipper" v. 5.3b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of this version. One of them is the above said "DbfCdx/Co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D, which highly implements the memo field management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release and allows to use multi-order index files, saving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o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FORE, "DBFCDX" INDEXES AND MEMO FIELDS MANAGED BY ALL VERSIONS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RE NOT COMPATIBLE WITH THE PREVIOUS VERSIONS "DBFCDX" INDEXE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S. THE PROGRAM IS ABLE TO READ SUCH FILES AND, IF CASE, TO CONVERT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NEW FORMAT, BUT AFTER SUCH A CONVERSION THEY WILL BE NO MORE US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"CLIPPER 5.2" PROGRAM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PROBLEM EXIST FOR "CLIPPER 5.2" "DBFNTX" OR "DBFNDX" FILES, AND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FILES WITH NO MEMO FIELD, IF OPENED BY A DIFFERENT "RDD" OR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WITH NO INDEX IN THE SAME PATH. CAUTION! THE "DBFCDX/COMIX" "RDD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S AUTOMATICALLY THE ".CDX" INDEX FILES WHOSE NAME MATCHES THE NAM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(PRODUCTION OR STRUCTURAL INDEXES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pent a lot of time to prevent any possible error, caused b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in the Clipper functions or by any wrong action by t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bugs in the system libraries have been worked around. Ther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big bu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RECOMMEND IN ANY CASE TO BE CAREFUL, MOSTLY WITH OPTIONS THAT WILL MODIF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FILE FORMAT OR CONTENTS, MAKING PREVIOUS BACKUPS TO RESTORE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E OF ERROR. ANY DATA LOSS OR FILE DAMAGE CAUSED BY THE PROGRAM WI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SCRIBABLE TO ME. MAKE ALWAYS BACKUPS!!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, fully bilingual (Italian/English), is very rich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oo much, but I wanted to give its users any possible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hem (if necessary) to understand the Clipper 5.3 new features, w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fighted a lot, before understa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anguage is Italian, but you may chose English from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ption "Lingua" (Language) and confirming by the "S�" (Yes) push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in the displayed box; at program exit you will be asked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, if confirmed, English will becam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urther run of the program. The configuration fil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3 versions of the program. The base version, "CLUT.EXE"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Exospace.Exe", will run in protected mode into the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It may run, very slowly, also in the base memory if no X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It is fully compatible with "MS Windows 3.1" and "Windows 95/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version, "R-CLUT.EXE" was made for real mode (base 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s 389 Kb RAM available at start. It is "MS Windows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version "G-CLUT.EXE", like "CLUT.EXE", loads protected m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. It uses functions from the "LLIBG.LIB" librar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-Clipper 5.3", so it is a graphical version. It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MS Windows"; the disk swap of screen areas, saved and re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Screen()"/"RestScreen()" functions, causes a program crash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, with no windows alert message. I will appreciat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needs, to work correctly, the "G-CLUT.BML" file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same hard or floppy disk path of the program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available, the specific graphic fonts will not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font will be us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versions, the file "CLUT.HLP" in the same path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o show (&lt;F1&gt; key) the list of extra functions available at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as said above. This list too is bilingual; excuse my Engli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e imperfect, I only studied it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ccepts two arguments (optionals) at the DOS command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them is the name of the file to open and browse direcly, ".Db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xtension; the second is the "RDD"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the program tryes to detect by itself the appropriate "RD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both in the direct option, as above, and in the "DbFile/Op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and if the user requested "RDD" is invalid, it sugges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he dos prompt user option is useful when the ".Dbf" is compati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"RDDs"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argument is entered, the program stop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menu need no particular explication, since it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menu standards. Some options are not selectable when a 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; some others may only be selected when a file is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is used as exit/cancel key, and the same function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ight mouse button; so, both of them may be used to exi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or a fil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lection lists, made by "TBrowse" objects, and all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u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 the scroll bars the mouse is active in the top and bottom arrow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s and in the scroll area. In the arrow buttons a left click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one element up or down with all versions of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crolling while keeping the left mouse button down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the two non graphical versions. This was not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version, owing to some strange behaviours of the "LLibG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oll area is clicked, the list scrolls based to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mouse pointer: a click into the 1st upper or lef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st upper row or 1st left column) of the area causes to scroll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list; a click into the last lower or right seg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to the last element of the list; a click in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auses to scroll to the position proportionally equival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hortcuts for some options of the "DbFile" and "Index"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lated both to the status of the main browse list of op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which is permanently displayed into the low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position of the selection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ork area list is empty (no file open) and the selection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column ("Dbf File"), an alpha-numeric keypres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alid file name character causes to enter "GET/READ" mod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o input the name of a ".Dbf" file to open. The "RDD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position, always with an empty work area list,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the "DbFile/Open" menu option, to interactively sel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open and the "Rdd"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 is got by a left mouse button "click" on tha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mpty work area list, or with the keyboard down arrow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bar is on the last not empty row (any column)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list (attempt to select next empty work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ption is activated by the &lt;Ins&gt; key, wherever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, both with an empty work area list and with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el&gt; key, when the selection bar is on the 1st column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file name) causes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first two columns ("Db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Alias") of an open file row, activates the browse for that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, even if relations have been set with other files. To brow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lumns of a file, or all of them in a user defined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columns of two or more relationed files, the specific "View/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last two columns ("Inde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er") of an open file row, activates rispectively the "Index/O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x/OrdSetFocus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ns&gt; key, with the selection bar into the "Index" colum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ctivates the "Index/Open" option; the &lt;Del&gt; key o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ll open indexes of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columns the &lt;Enter&gt; key has no effect, while a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lick causes the row/column and related work area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browse is open the &lt;Del&gt; key switches the delete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ord on or off ("DELETE" or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ed a control to the "browse" colum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protected mode versions, "CLUT.EXE" and "G-CLUT.EXE",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pening or displaying structure  of huge  files (220 fields 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"browse" time a "Limit exceeded" error was instigated by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rowse routines. They show to have a limit in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y time, accondingly to the system and to the program and ".Dbf"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re is absolutely no need to create or manage such kind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hey are not reduced to  the "normal form", as required by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ed database. In any case some users submitted 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ine which assigns the browse ":Freeze" instance vari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error responsible, is now protected by a "BEGIN/END SEQUENC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time an error is detected the column count is reduced by 1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rowse is able to display less columns than existing, a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version "R-CLUT.EXE" does not work well with very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blem is the fiew conventional DOS memory, and the above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duce a further damage to its efficiency. A long time  will b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 data between memory and hard disk, just at start tim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ventional memory exausted" error occurs,  or unexisting program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"Variable not found" are accused due to internal addres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 useless column count control has been added to it. In 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protected mode version, "CLUT.EXE", seems to work ok also with no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se DOS memory, if anybody still has a so ol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ome minor errors in the english translation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tion "Language"/"English": In these 3 cases the omitted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of the original italian string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 of the 1st column of browse ("Rec. 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asking to indicate the "flex" memo type of an edited "DbfC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field, after keying &lt;Ctrl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heading line of the "List structure" print or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ield header display, option &lt;F2&gt; from the structure display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mplemented to show and translate clearly all valu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on each field record, the same way as file headers (option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open panel). The readability of both the header displ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Clipper bug, which affects the "BEGIN/END SEQUENCE" block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around. Sometimes, changing the affected block wit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, a bad reference to the error object is passed by the "Break(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COVER USING ..."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Break(o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tements which may lead to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USING 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covery statemens using the &lt;oErr&gt;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an error occurs within the "BEGIN SEQUENCE" / "RECOVER US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the "ErrorBlock()" is evaluated passing it the &lt;oE&gt;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exactly to the error object; but, sometimes,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(oE)", when in the "RECOVER USING..." lines, the &lt;oErr&gt;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et the &lt;oE&gt; object; instead it (generally) corresponds t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alue; so, when you try to get the object 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you get a "BASE/1004 - No exported method...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BEGIN/END SEQUENCE" blocks have now been modified so as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Err&gt; variable the &lt;oE&gt; value directly within the "ErrorBlock()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"Break()" with no value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oErr:=oE, Break(NI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tements which may lead to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covery statemens using the &lt;oErr&gt;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n a file was opened by input of its name on the 1st line/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ork area browse, the top bar option abilitations were upd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bar display, to reflect them, was n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 the ".Dbf" file header (first 32 bytes) there are 3 by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update date; 1 byte for the year, 1 byte for the mon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or the day. The year byte may store only a 2 digit yea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specification. So the "LUpdate()" function, always adds the "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the 2 digit year. This is a true "millennium bug", and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an intermediate user function which, if necessary, adds 1 cent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Update()"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the file header display, option &lt;F2&gt; from the "DbFile"/"Open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each evidenced item now reports, besides the decimal value,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 the "DbFile"/"Compare" result panel (compare of two open ".Db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count is now splitted into two lines and two values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nto the file header and the return value of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of the function, in fact, corresponds to the resul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Int( ( &lt;file size&gt; - &lt;header size&gt; ) / &lt;record size&gt; )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for instance, to recover a ".Dbf" from a ".Chk"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/Windows "Scandisk" (or "ChkDsk"). You will get a file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total size of the recovered clusters, even if the la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ly partially used. For this file, whilst the record coun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ile header may be correct, the function "LastRec()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greater value; and you will be able to list (browse)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ecords, even if their contents are onl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cord count shown for open files in the work area brow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ide of the program main panel, is anyway the "LastRec()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s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uggestions or error reports refer to the mail address at the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program, or the E-Mail address below. I will on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(Italy), 05/0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sergio.cocci@tiscal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