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Index (tm) - Compact Disc Read Only Memory Performa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 Advanced Information Retriev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Index measures a relative performance index for CD-ROM driv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converges towards a constant number based on seek tim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rate for any specific ROM drive / computer / test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.  Computer system changes such as clock speed, buss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 drivers and, Operating System can alter the CD Index value.  C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ts rapid comparisons between systems or between chang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rom a measured performance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$ 5.00 each copy, specify 5.25 or 3.5"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C residents add $ .60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US Mail 1st Class $1.00, Priority Mail $2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side US shipping and handling US AirMail $10.00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in US currency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Information Retriev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MasterCard or Visa Card Number, expiration date, card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bank name, amount authorized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Information Retriev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 Deerfiel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x, NC 2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Index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C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Index is a shareware program and is provided at no charg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valuation.  The author grants permission for this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d and distributed without alteration, if no fee is cha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you must get written permission from the author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is program.  If you use this program for mor than 9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quried to purchas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fee is 5.00 U$ and will license one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omputer at any one time.  Treat this software just like a book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is that this software may be used by any number of peop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freely moved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possibility of it being used at one location while it'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nother.  Just as a book cannot be read by two different pers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