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0288947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2905942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9187074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512884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3976087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162251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100706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131808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5220596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7229733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1298733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076155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9963603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9769394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