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1259907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1323410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0046970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12806548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5761970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11050660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0920913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3401229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150664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9140003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5170276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5477515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8158632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2090717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