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IO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put/Output Functions f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is a shareware product; therefore, unregistered copies of TCI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CIO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CIO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CIO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CIO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CIO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CIO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CIO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CIO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CIO is designed to offer a set of services to other executable code.  T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CIO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CIO may be registered for a fee of $20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CIO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CIO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grammers often find that input/output procedures in standard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are deficient in certain important regards.  TCIO is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intended to correct these deficiencies.  For example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intf() is for the most part well designed, but is often ren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by its inability to handle color and by its extremely slow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 correct these problem with tprintf().  This function contain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of printf() but operates at much greater speed and contain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, including features designed to facilita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routines never use DOS under default configuration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ell designed for embedded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all procedures contained in TC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)            Fast formatted screen output with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)      Change tprintf()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creen()          Define a scree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()                Clear scree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up()           Scroll viewport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down()         Scroll viewport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block()         Clear and color a specified scree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block()         Color a specified scree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)          Place image of screen block i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()          Put screen image in array to scree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nagement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)                Ge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()  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()               Home cursor withi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)      Set cursor to block, underline, or in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()          Get cursor type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cursor()          Set cursor type an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 Management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()              Produce tone of specified frequency and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()               Produce tone of fixed frequency and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put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etch()             Get keyboard character an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tr()            Edit or input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Redirectio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)          Redirect standard DOS device to file or othe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device()        Restore original setting of standard DO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CIO archive includes libraries for both Microsoft C and Borl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raries are contained in MICROSOF.ZIP.  Borland librarie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.ZIP.  Each archive contains a file called TCIO.LIB.  This is a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version of TCIO but is designed to operate under the sm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nly.  Libraries for other memory models are contained in REGISTRD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 is password protected.  One must register TCIO to obta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  The quickest way to obtain the password is by emai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ile EMAIL.REG.  Refer to EMAIL.REG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CIO, the programmer should include the TCIO.H header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 program and should link the program with the appropriate TCIO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available TCIO libraries matched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.LIB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S.LIB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C.LIB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M.LIB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L.LIB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is manual presents detailed specifications for T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Many arguments for these procedures are unsigned integ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ceforth, "uint" is use as a synonym for the unsigned integer 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long" is used for unsigned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rintf() and Auxiliary Data and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f() almost exactly emulates the standard printf() function 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C documentation for a description of printf().  The followin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special features of tprintf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Is typically 15 to 20 times faster than printf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Includes %a type for setting color attribute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Includes comma (",") flag.  This flag causes output to be comma de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s %u, %d, %i, and %f.  When used with %s and %c, i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centered in the field specified by th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\f causes the screen to be cleared.  \v causes a line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Includes three print modes:  1) direct with attribute write, 2)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ttribute inheritance, and 3) indirect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Can confine print to a user-defined view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NANs and INFs are of the form d.XXXX0000 where d is the implicit b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ificand.  d = 0 occurs only on NANs.  d = 0 indicates an e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lassified as unsupported by the floating point unit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as a NAN by C.  printf() always sets d =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The radix indicator on hex and octal is printed even when the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provided that precision is not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0 as first character of width is ignored on %s and %c (as in Borland 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%f prints only numbers absolutely less that 2 ^ 63.  Numbers of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magnitude are printed as if %e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ways to implement color print with tprintf()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explained by illustration.  The following three code fragments all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chniLib" in blue on a whit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ragment 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= 0x7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TechniLib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ragment 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a71TechniLib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ragment 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Integer = 0x7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a*TechniLib\n",Short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ragments reset the color variable "color" in the TCIO data seg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fragment does this explicitly.  The color variable is an un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Its high nibble defines the background color.  The low nib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foreground.  The second fragment sets color implicitl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 (attribute) type.  The attribute byte is encoded as a two-digit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mmediately following %a.  The third fragment is like the second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attribute is supplied in the list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-Delimite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 number (e.g. 1000000) can be printed in comma-delimited form (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,000) using the comm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nteger = 100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,ld\n",LongInteger);   //Output = 1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 flag produces comma-delimited output for the %i, %d, %u, and %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ing Str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can be centered within a defined field by using the comma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junction with the %s or %c types.  The following fragment c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chniLib" within a field that is 80 characters 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,80s\n","TechniLi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ing Output to a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of tprintf() can be limited to a rectangular viewport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etscreen(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west and southeast define the northwest and southeas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  The high byte defines the row and the low byte defines the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are numbered from 0 to 24 (0x18).  Columns are numbered from 0 to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x4f).  The following fragment sets the viewport from (10,10) to (60,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creen(0x0a0a,0x143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lternate Output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() can be configured to operate in three modes.  These are: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write mode, 2) attribute inheritance mode, and 3) DO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tribute write mode, tprintf() writes the color vari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ttribute byte for every character sent to the screen.  This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tribute inheritance mode, tprintf() uses existing attribut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.  In this mode, the user could first set all attributes to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(see colorblock() and clearblock()) and then use tprintf()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spec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 mode, tprintf() uses DOS to send characters to the standar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STDOUT).  tprintf() becomes equivalent to printf() in thi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color printing is disabled and confinement to a viewport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etoutputmode() to change the tprintf(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etoutputmode(uint output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ATTRIB_WRITE_MODE);     //Set attribute wri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ATTRIB_INHERIT_MODE);   //Set attribute inheritan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DOS_MODE);              //Set DO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o File o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f() can send output to files, printers or other devices. 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y printing to redirected STDOUT.  tprintf() must be configured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DOUT using setoutputmode().  STDOUT must then be redirec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) (see section on device redirection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will cause tprintf() output to g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DOS_M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LPT1",OPEN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printf() cal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devic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will cause tprintf() output to go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MP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DOS_M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TMP.TXT",CREATE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printf() cal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devic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e Scree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f() and other TCIO screen routines assume a color moni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screen segment defaults to 0xb800.  The default behavio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y setting "scrnseg."  For example to use a monochrome monit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atement should be placed early in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g = 0xb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creen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a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screen routines can be confined to a rectangular viewport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etscreen(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west and southeast define the northwest and southeas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  The high byte defines the row and the low byte defines the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are numbered from 0 to 24 (0x18).  Columns are numbered from 0 to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x4f).  The following fragment sets the viewport from (10,10) to (60,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creen(0x0a0a,0x143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rt may be cleared with c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c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() leaves the cursor at the northwes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rt may be scrolled up one line with scrollup() or scrolle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ine with scrolldown().  scrollup() places the cursor at the south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.  scrolldown() places the cursor at the northwes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crolldow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crollu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Screen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ock on the screen can be cleared with colored spac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block().  Attributes in a screen block can be changed withou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with colorblock().  Screen blocks are defined by northw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east coordinates.  Both routines use the color variable for deter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learblock(uint northwest, uint southe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olorblock(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byte of the coordinate defines the row (0 through 24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byte defines the column (0 through 7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clears the block defined by (5,5) and (15,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reen on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= 0x7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block(0x0505,0x0f0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unctions return error codes.  Errors indicate invalid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ed screen block does not necessarily have to be within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and Restoring Screen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mage can be transferred from a screen block to an arra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), or from an array to a screen block with put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getscreen(void *destarray, uint northwest, uint southe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putscreen(void *sourcearray, 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byte of the coordinates defines the row (0 through 24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byte defines the column (0 through 7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places a screen image into a charact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creenarray[], then clears the viewport, then restores the im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ock is defined by the coordinates (16,16) and (20,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screenarray,0x1010,0x141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(screenarray,0x1010,0x14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unctions return error codes.  Errors indicate invalid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ed screen block does not necessarily have to be within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s returned in an unsigned integer by pos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 byte defines the row (0 through 24), and the low byte def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(0 through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uint po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Integer = pos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Row = ShortInteger &gt;&gt; 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Col = ShortInteger &amp; 0x00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can be set with locate().  The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row (0 through 24).  The second argument defines the column (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9).  If -1 is passed for either coordinate, then the curren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ordinate is maintained.  locate() returns an error code.  Err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by invali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locate(uint row, u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(8,4);   //Put cursor in row 8 and colum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ing the Cursor Within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placed at the northwest position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with ho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ho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Curs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can changed to underline or block form with setcursortyp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the cursor can be caused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etcursortype(uint cursor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UNDERLINE_CURSOR);   //Set underlin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BLOCK_CURSOR);       //Set blo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NO_CURSOR);          //Set invisibl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and Restoring Cursor Type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ursor type and position can be retrieved or set in one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etcursor() and putcursor().  The cursor is specified in a long un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variable.  The high word specifies the cursor type while the low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ursor position.  The high byte of the high word spec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scan line for the cursor.  The next byte specifies the ending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re are eight horizontal scan lines numbered from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ulong getcursor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putcursor(ulong cursor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specifies a standard underline cursor at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nd colum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(0x675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ursor() and putcursor() are useful for saving and resto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n programs using popup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ak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() function may be used to produce a tone from the speak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ound(uint frequency, uint d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is measured in cycles per second.  Duration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.  On many systems the actual duration will be an integer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970 micro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will return an error code.  Errors always occur in BIOS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sound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file TCIO.H defines a macro called "beep" which produc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from the speaker of frequency 256 and duration 250.  The programm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lter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a Singl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character may be read from the keyboard with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e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tgetch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getch() is significantly more versatile that the standard C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h().  The lower byte of the integer returned by tgetch() may be eith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ode or a scan code.  If the sign bit of the high byte is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, then the low byte contains an ASCII code; otherwise, the low byt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  Other bits in the high byte return the status of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  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A shift key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A control key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An alt key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Scroll lock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Num lock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Caps lock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Insert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Number in bits 0-7 is a scan code (ASCII code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getch() uses BIOS instead of DOS to read the keyboard.  This im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getch() will not invoke the CTRL C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ting and Editing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may be inputted or edited with edits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editstr(char *editstring, uint length, uint exit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first displays editstring and then performs edits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s requested.  If editstring is originally null, then edits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becomes an input function.  The length argument def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admissible length of the final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recognizes BACKSPACE, DELETE, INSERT, LEFT ARROW, RIGHT AR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, END, ENTER, and ESC.  These keys perform the usual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may return to the caller under several conditions; howev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modified string in editstring only if ENTER is pressed. 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ases the original string is returned.  exitmode determines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hich editstr() returns to the caller.  If exitmode = 0, then edits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t any time an unrecognized key is pressed (e.g. F1, PAGEUP, ALT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.  If exitmode = 1, then editstr() returns only if ENTER or ESC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In this mode a beep is issued through the speaker in respo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returns an integer defining the last key pressed.  The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ructured the same as returned values for tgetch().  editstr()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etch() to obtain individual characters from the keyboard.  See tgetch(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or output using standard device handles may be redirected t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vices with the setdevice() function.  setdevice() is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I/O for either TCIO routines or standard C routines (e.g. 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ch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etdevice(uint devicehandle, char *filename, uint file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evice handles for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Function                       Default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Standard Input (STDIN)        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tandard Output (STDOUT)     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tandard Error (STDERR)      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Standard Auxiliary (STDAUX)    CO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Standard Printer (STDPRN)   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above handles must be supplied as devicehandle when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).  filename is an ASCII string naming the file which is 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ed output or supply redirected input.  filemode determines th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file is to be initialized.  There are three possib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ode         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MODE       Create a new file for read/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MODE         Open an existing file for read/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_MODE       Open an existing file for read/write and advanc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all redirects STDOUT to a file called OUTPUT.TX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reated by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OUTPUT.TXT",CREATE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intf() sends output to STDOUT, the above call would cause all 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to go to OUTPUT.TXT.  tprintf() is similarly affected provided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operly configured with setoutputmode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all redirects STDOUT to an existing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TXT.  Subsequent output is appended to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OUTPUT.TXT",APPEN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may be treated as files by using their DOS reserved nam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following call redirects STDOUT to a printer 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LPT1",OPEN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all redirects input from the keyboard to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0,"INPUT.TXT",OPEN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bsequent input by getch() or other functions reading STDIN will be ta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NPUT.T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evice() will always create or open the file receiving re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file must not already be open.  setdevice() will always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currently receiving re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device() may be used to restore a handle to its setting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all to set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resetdevice(uint devic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etdevice() and resetdevice() return error codes.  Error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invalid handles or errors returned to TCIO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