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08729125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51899252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1995383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42536527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