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37844885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682290018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77266340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