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99433030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11317625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293922395"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565703641"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