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Mitch Schwenk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program for myself, because batch files c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needed.  I wanted the ability to run certain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up, every so many days, and not on every bootup.  I just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o that I don't have to remember to run chkdsk every 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few other little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pec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's mostly free.  You don't have to register it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ice.  There are no features that are disabl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e only thing that is different is that there is no bl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you that it's not registered, and there are no de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ny suggestions for this program?  If so, please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t schwenk@netcom.com or for Merlyn at MindKeep @ (916)723-16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a major change, and I impliment it, you'll get a co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nnoying blurbs in it.  Tha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MP is NOT FREE, just very cheap. You should register 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had sufficient time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use this program, you are under moral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TLMP, fill in the order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g with your check or money order in US funds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, you will receive the program diskettes (if you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two dollars) of the latest version, or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program via InterNet (using MIME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can use this product free from gui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most up to date copy.  You will k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a new programmer.  If you have any questions or any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drop me a note at schwenk@netcom.com. I appreciat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ideas that you may have. (No, I am *NOT* going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(tm) version of either program as of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Before doing anything else, MAKE A COPY of the disk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s) containing the TLMP program. Store the origina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afe place and use the copy as your working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 should work on anything that is IBM compatible.  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luck.  I've only ran this program on 486 machines, as I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nything less.  If this program is not working, please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note at schwenk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suming that the files are stored in the x:\tlmp direct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/floppie disk drives.  x=hard/floppi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Little Maintenance Program on a 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already have it on you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heck to be sure you are logged on to the C drive and in the 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To be sure you are in the TLMP root director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L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ype a: to change to the 'A'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Make a sub directory for the TLMP files by typing MD \TLM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ready have a directory you wish to use for TLMP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directory and skip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hange to the TLMP directory by typing CD \TL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ype "copy c:\tlmp\*.exe a:\tlmp" to copy all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to the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You need to set up some events.  Type events to do thi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asks for the command, you should give absolut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unless it's in the 'path' statement.  Rea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You need to add a few statements to you autoexec.bat fil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switch to the TLMP directory inside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call the program.  Don't forget to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Little Maintenance Program on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received This Little Maintenance Program in the mai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 show how to install TLMP on the C 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 drive. You can use any other drive by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your drive in place of C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heck to be sure you are logged on the C drive and o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To be sure you are at the root directory type C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ke a sub directory for the TLMP files by typing MD \TLM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ready have a directory you wish to use for TLMP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directory and skip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hange to the TLMP directory by typing CD \TL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lace the TLMP disk in drive A and copy the 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this directory by typing COPY A:\*.* C:\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emove the disk in drive A and type CD \TLMP to go to the 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You need to set up some events.  Type events to do thi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asks for the command, you should give absolut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unless it's in the 'path' statement.  Rea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You need to add a few statements to you autoexec.bat fil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switch to the TLMP directory inside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call the program.  Don't forget to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Little Maintenance Program on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received This Little Maintenance Program VIA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 show how to install TLMP on the C 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 drive. You can use any other drive by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your drive in place of C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heck to be sure you are logged on the C drive and o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To be sure you are at the root directory type C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ke a sub directory for the TLMP files by typing MD \TLM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ready have a directory you wish to use for TLMP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directory and skip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hange to the TLMP directory by typing CD \TL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Place the zipped file into the \TLMP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Unzip the compress file.  Be sure to copy a compresse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 copy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You need to set up some events.  Type events to do thi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asks for the command, you should give absolut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unless it's in the 'path' statement.  Rea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You need to add a few statements to you autoexec.bat fil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switch to the TLMP directory inside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call the program.  Don't forget to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VEN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ents program (events.exe) setups up the data base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an on execution of the TL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ing you will need to do is (a)dd some event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to do this.  It will ask you for the command.  To run chkd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kdsk'.  Next it will ask you how often.  If you want it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press '3'.  It will now ask you for the offset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a few programs run every three days, and not hav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at the same time.  Just press '0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, say you wanted to run a virus checker every three day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on the same day as chkdsk, this would take way to long to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third day.  To even out the load, you type the comman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rus scanner when it prompts you for the comman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like "c:\virus\scan.exe c:".  Not it will ask you how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3'.  Now for the offset, type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elete an event using the (d)elete func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you for the number of the event to delete. Just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 above.  If you delete a command from the top of the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bubble the free space at the top, to the bottom. 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it on slow machines, but it can do it in an instance on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L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rogram (tlmp.exe) that does all the calling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keeps a small database (data.dat) for keeping track of the la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, and what the run count is.  It never starts that number o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start the count again, just delete the dat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command line op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lmp h" will get you a litt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lmp f" will force action, even if it already ran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lmp s" will show the count of the dat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lmp a" will force all event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lmp e" will allow you to set number of days run. (no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vailable when this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btain the lastest version of this software at Mind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723-1657, in the system utilities room.  You can als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est version by anonymous ftp to ftp.netcom.com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/pub/sc/schwenk/ as file tlmp.zip.  You will not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s list from this directory, but it's ther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your WWW brows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netcom.com/pub/sc/schwenk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free to copy and distribute This Little Maintenan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IS CHARGED FOR USE, COPYING 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r groups or clubs may make copies of TL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o members for a fee that covers copy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costs. Bulletin Board Systems (BBS)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subscription fees may post TLMP for downloa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Systems (BBS) that are free may post TLM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by its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ndor may distribute TLMP, for a fee under US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vers copying and other administrative costs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have to obtain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producers have to obtain a written permission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vernment, educational, and commercial institutions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th the author prior to use  (please contact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dis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COPYRIGHT, ET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not in any was associated with ComputerTime, 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's.  ComputerTime and/or it's employee's have had no part 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s, producing, or supporting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tch Schwenk, the author, hereby disclaim all personal li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damages or undesired effects which are caused by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 or any of it's files.  I make no guarante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Little Maintenance Program, whatsoever. 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ire software program (This Little Maintenance Program)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tch Schwenk.  You may freely distribut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Little Maintenance Program and are encouraged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is in it'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has been taken to ensure this program is virus-free and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use. However, you use this program at your own risk. I 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Time and/or it's employees cannot accept responsi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caused to your computer, or to any data held on your computer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f this program.  I and/or ComputerTime and/or it's employ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i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ttle Maintenance Program (any version) basically has no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/warranty basically because I don't want to get sued ove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"as is." Here is the offici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glish version - here's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"AS-IS".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ARE MADE AS TO IT OR ANY MEDIUM IT MAY BE ON. I 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Time AND/OR IT'S EMPLOYEE'S WILL PROVIDE NO REME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know it may be very redundant, but I'm b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how your support for the program by fill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and sending me a little present.  Thanks a lo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This Little Maintence Program 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(______)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Blank if U.S.A.)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is Little Maintenc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BS, phone number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 (optional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get email through Compuserve, Internet, MCI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, etc. what is/are your email address(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I have enclosed a check (U.S. bank only) or money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__________ (U.S.) for supporting This Little Mainte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remember, to send at least $10 for a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enclose $6 (U.S.) extra for outside the U.S.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needed if you want to recieve this VIA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enclose $2 (U.S.) extra for diskette and postage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need if above is true, or your recieving th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heque or money order payable to "Mitch Schwe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ch Schwe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40-D GreeenBack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rus Heights, ca. 95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egistered copy, please send 10 dollars or mor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terNet access, with a mail system capable of recieving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please add $2 for a disk, and postage. 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.S., please send $6 (U.S.) dollars for extra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                                     $________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a disk add two dollars          ($2) $________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a disk for outside U.S.         ($6) $________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ifornia Residents add 7.25% sales tax          $________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$________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ize:  [ ] 5.25   [ ] 3.5   (Please check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uying a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LMP is sent over the InterNet, it will be in zip'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know that pkzip's password is easily cracked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passwor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 (8 lette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itch Schwenk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